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85"/>
        <w:gridCol w:w="4429"/>
        <w:gridCol w:w="4078"/>
      </w:tblGrid>
      <w:tr>
        <w:trPr>
          <w:trHeight w:val="3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ily Lesson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work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ember 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Lab Test # 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Chapter 8 Creating Object Metho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Slides 0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Handout Exercise 8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rcise 8.1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Slides 0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Handout Exercise 8.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rcise 8.2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ork on 8.1 and 8.2 exercises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o over quiz for Monda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cuss Lab 0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for Quiz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Quiz 8.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Quiz 8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tice Lab 0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8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tice Lab 08 Sophomor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AKS for Juniors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8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tice Lab 08 Junio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AKS for Sophomores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08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 xml:space="preserve">Lab 08 Due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for Chapter 8 Test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Chapter 8 Test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st Correction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ad Chapter 9 </w:t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85"/>
        <w:gridCol w:w="4429"/>
        <w:gridCol w:w="4438"/>
      </w:tblGrid>
      <w:tr>
        <w:trPr>
          <w:trHeight w:val="3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ily Lesson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work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ntro to Inheritance &amp; GU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Slides 1-2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andout Exercise 9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Chapter 9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 Exercise 9.1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llect Ex. 9.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lides 30-4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andout Exercise 9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 Exercise 9.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 Lab 9a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llect Ex. 9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turn and Discuss 9.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QUIZ 9.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/>
              <w:t>Discuss Lab 9a La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/>
              <w:t>Practice Lab 9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9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for Quiz 9.2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QUIZ 9.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ctice Lab 9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Lab 9a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Lab 9a Due for Grade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over Lab 9b during Break</w:t>
            </w:r>
          </w:p>
        </w:tc>
      </w:tr>
      <w:tr>
        <w:trPr>
          <w:trHeight w:val="322" w:hRule="atLeast"/>
        </w:trPr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  <w:highlight w:val="yellow"/>
              </w:rPr>
              <w:t>Thanksgiving Holidays!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cuss Lab 9b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actice Lab 9b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over Lab 9b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Lab 9b Due for a Grad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y for Chapter 9 test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Chapter 9 Tes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apter 9 Test Correction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ad Chapter 10 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apter 10 Boolean Log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/>
              <w:t>Discuss Slides 1-1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/>
              <w:t>Handout Exercise 10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ercise 10.1</w:t>
            </w:r>
          </w:p>
        </w:tc>
      </w:tr>
      <w:tr>
        <w:trPr>
          <w:trHeight w:val="3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te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ily Lesson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omework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lect Exercise 10.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cuss Slides 17-4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andout Exercise 10.2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xercises 10.2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y for Quiz 10.1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u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turn and discuss Exercise 10.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Quiz 10.1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ollect Exercises 10.2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cuss Slides 44-5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y for Quiz 10.2 and 10.3 and 10.4</w:t>
            </w:r>
          </w:p>
          <w:p>
            <w:pPr>
              <w:pStyle w:val="Normal"/>
              <w:ind w:left="360" w:hanging="0"/>
              <w:rPr/>
            </w:pPr>
            <w:r>
              <w:rPr/>
              <w:t>(Truth tables and Boolean Expressions,Venn Diagrams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turn and Discuss Ex. 10.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Quizzes 10.2 and 10.3 and 10.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Do Exercise 10.3 in class due at end of peri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Study for Chapter 10 Tes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y for Chapter 10 Test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Chapter 10 Tes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Chapter 10 Test Correction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n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akeup Da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Tuesday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Review for Final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Wedne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Review for Final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period Final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hurs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yellow"/>
              </w:rPr>
              <w:t>Periods 1</w:t>
            </w:r>
            <w:r>
              <w:rPr>
                <w:b/>
                <w:sz w:val="32"/>
                <w:szCs w:val="32"/>
              </w:rPr>
              <w:t>,2,3 Final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Frida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1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eriod 4,5,6 Final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Computer Science A-AP</w:t>
    </w:r>
  </w:p>
  <w:p>
    <w:pPr>
      <w:pStyle w:val="Header"/>
      <w:jc w:val="center"/>
      <w:rPr/>
    </w:pPr>
    <w:r>
      <w:rPr>
        <w:rFonts w:cs="Comic Sans MS" w:ascii="Comic Sans MS" w:hAnsi="Comic Sans MS"/>
        <w:sz w:val="36"/>
        <w:szCs w:val="36"/>
      </w:rPr>
      <w:t>3</w:t>
    </w:r>
    <w:r>
      <w:rPr>
        <w:rFonts w:cs="Comic Sans MS" w:ascii="Comic Sans MS" w:hAnsi="Comic Sans MS"/>
        <w:sz w:val="36"/>
        <w:szCs w:val="36"/>
        <w:vertAlign w:val="superscript"/>
      </w:rPr>
      <w:t>rd</w:t>
    </w:r>
    <w:r>
      <w:rPr>
        <w:rFonts w:cs="Comic Sans MS" w:ascii="Comic Sans MS" w:hAnsi="Comic Sans MS"/>
        <w:sz w:val="36"/>
        <w:szCs w:val="36"/>
      </w:rPr>
      <w:t xml:space="preserve"> Six Weeks Syllabus</w:t>
    </w:r>
  </w:p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Mrs. Brooks</w:t>
    </w:r>
  </w:p>
  <w:p>
    <w:pPr>
      <w:pStyle w:val="Header"/>
      <w:jc w:val="center"/>
      <w:rPr/>
    </w:pPr>
    <w:r>
      <w:rPr>
        <w:rFonts w:cs="Comic Sans MS" w:ascii="Comic Sans MS" w:hAnsi="Comic Sans MS"/>
        <w:sz w:val="32"/>
        <w:szCs w:val="32"/>
      </w:rPr>
      <w:t>November 3</w:t>
    </w:r>
    <w:r>
      <w:rPr>
        <w:rFonts w:cs="Comic Sans MS" w:ascii="Comic Sans MS" w:hAnsi="Comic Sans MS"/>
        <w:sz w:val="32"/>
        <w:szCs w:val="32"/>
        <w:vertAlign w:val="superscript"/>
      </w:rPr>
      <w:t>rd</w:t>
    </w:r>
    <w:r>
      <w:rPr>
        <w:rFonts w:cs="Comic Sans MS" w:ascii="Comic Sans MS" w:hAnsi="Comic Sans MS"/>
        <w:sz w:val="32"/>
        <w:szCs w:val="32"/>
      </w:rPr>
      <w:t xml:space="preserve"> –December 19</w:t>
    </w:r>
    <w:r>
      <w:rPr>
        <w:rFonts w:cs="Comic Sans MS" w:ascii="Comic Sans MS" w:hAnsi="Comic Sans MS"/>
        <w:sz w:val="32"/>
        <w:szCs w:val="32"/>
        <w:vertAlign w:val="superscript"/>
      </w:rPr>
      <w:t>th</w:t>
    </w:r>
    <w:r>
      <w:rPr>
        <w:rFonts w:cs="Comic Sans MS" w:ascii="Comic Sans MS" w:hAnsi="Comic Sans MS"/>
        <w:sz w:val="32"/>
        <w:szCs w:val="3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Computer Science A-AP</w:t>
    </w:r>
  </w:p>
  <w:p>
    <w:pPr>
      <w:pStyle w:val="Header"/>
      <w:jc w:val="center"/>
      <w:rPr/>
    </w:pPr>
    <w:r>
      <w:rPr>
        <w:rFonts w:cs="Comic Sans MS" w:ascii="Comic Sans MS" w:hAnsi="Comic Sans MS"/>
        <w:sz w:val="36"/>
        <w:szCs w:val="36"/>
      </w:rPr>
      <w:t>2</w:t>
    </w:r>
    <w:r>
      <w:rPr>
        <w:rFonts w:cs="Comic Sans MS" w:ascii="Comic Sans MS" w:hAnsi="Comic Sans MS"/>
        <w:sz w:val="36"/>
        <w:szCs w:val="36"/>
        <w:vertAlign w:val="superscript"/>
      </w:rPr>
      <w:t>nd</w:t>
    </w:r>
    <w:r>
      <w:rPr>
        <w:rFonts w:cs="Comic Sans MS" w:ascii="Comic Sans MS" w:hAnsi="Comic Sans MS"/>
        <w:sz w:val="36"/>
        <w:szCs w:val="36"/>
      </w:rPr>
      <w:t xml:space="preserve"> Six Weeks Syllab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48:00Z</dcterms:created>
  <dc:creator>asbrooks</dc:creator>
  <dc:description/>
  <dc:language>en-US</dc:language>
  <cp:lastModifiedBy>asbrooks</cp:lastModifiedBy>
  <cp:lastPrinted>2003-09-29T08:01:00Z</cp:lastPrinted>
  <dcterms:modified xsi:type="dcterms:W3CDTF">2003-11-10T17:54:00Z</dcterms:modified>
  <cp:revision>3</cp:revision>
  <dc:subject/>
  <dc:title>Day</dc:title>
</cp:coreProperties>
</file>