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/>
          </w:tcPr>
          <w:p>
            <w:pPr>
              <w:pStyle w:val="Address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barry@accesswave.ca</w:t>
            </w:r>
          </w:p>
        </w:tc>
      </w:tr>
    </w:tbl>
    <w:p>
      <w:pPr>
        <w:pStyle w:val="Name"/>
        <w:rPr/>
      </w:pPr>
      <w:r>
        <w:rPr/>
        <w:t>Tanya Barry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To make acquire employment and make quality baked products for your company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xperience</w:t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spacing w:before="240" w:after="40"/>
              <w:rPr/>
            </w:pPr>
            <w:r>
              <w:rPr/>
              <w:t>2003-2004</w:t>
              <w:tab/>
              <w:t>Akerley Campus</w:t>
              <w:tab/>
              <w:t>Dartmouth N.S</w:t>
            </w:r>
          </w:p>
          <w:p>
            <w:pPr>
              <w:pStyle w:val="JobTitle"/>
              <w:rPr/>
            </w:pPr>
            <w:r>
              <w:rPr/>
              <w:t xml:space="preserve">Baking Pastry Arts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ape Breton – Art .Gallery Fundraise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hristmas Buffet….Akerley Campus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Work Experience….Akerley campu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1983 -present</w:t>
              <w:tab/>
              <w:t>Private Company</w:t>
              <w:tab/>
              <w:t>Hlfx./Dart.N.S.</w:t>
            </w:r>
          </w:p>
          <w:p>
            <w:pPr>
              <w:pStyle w:val="JobTitle"/>
              <w:rPr/>
            </w:pPr>
            <w:r>
              <w:rPr/>
              <w:t>Catering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Food preparation for small and large functions , weddings , bar-mitzvah , etc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rivate house parties , small and larg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Room preparation ,set tables ,waitressing ,clean-up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40" w:after="60"/>
              <w:rPr/>
            </w:pPr>
            <w:r>
              <w:rPr/>
              <w:t>2003-2004</w:t>
              <w:tab/>
              <w:t>Akerley Campus</w:t>
              <w:tab/>
              <w:t>Dartmouth N.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Baking Pastry Arts Program……1 Year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G.E.D.     1993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W.H.I.M.I.S.  , O.H.S.         2003</w:t>
            </w:r>
          </w:p>
          <w:p>
            <w:pPr>
              <w:pStyle w:val="Institution"/>
              <w:rPr/>
            </w:pPr>
            <w:r>
              <w:rPr/>
              <w:t>2003-2004</w:t>
              <w:tab/>
              <w:t>Akerley Campus</w:t>
              <w:tab/>
              <w:t>Dartmouth N.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W.H.I.M.I.S  ,O.H.S 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Fully Certified</w:t>
            </w:r>
          </w:p>
          <w:p>
            <w:pPr>
              <w:pStyle w:val="Institution"/>
              <w:rPr/>
            </w:pPr>
            <w:r>
              <w:rPr/>
              <w:t>2003-2004</w:t>
              <w:tab/>
              <w:t>Akerley Campus</w:t>
              <w:tab/>
              <w:t>Dartmouth N.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Foodhandlers Certificate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200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Skills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40" w:after="60"/>
              <w:rPr/>
            </w:pPr>
            <w:r>
              <w:rPr/>
              <w:t>Breads, pastry, sugar work , chocolate ,cake decorating 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Reference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References upon request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5" w:top="1681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RESU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8:45:00Z</dcterms:created>
  <dc:creator>User</dc:creator>
  <dc:description/>
  <dc:language>en-US</dc:language>
  <cp:lastModifiedBy>User</cp:lastModifiedBy>
  <cp:lastPrinted>2004-02-02T14:35:00Z</cp:lastPrinted>
  <dcterms:modified xsi:type="dcterms:W3CDTF">2004-02-02T18:35:00Z</dcterms:modified>
  <cp:revision>6</cp:revision>
  <dc:subject/>
  <dc:title>Profess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