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ÖLÜM – 1 ZEYTINYAGLI  YEMEKLER</w:t>
      </w:r>
    </w:p>
    <w:p>
      <w:pPr>
        <w:pStyle w:val="Normal"/>
        <w:rPr>
          <w:b/>
          <w:b/>
          <w:bCs/>
        </w:rPr>
      </w:pPr>
      <w:r>
        <w:rPr>
          <w:b/>
          <w:bCs/>
        </w:rPr>
      </w:r>
    </w:p>
    <w:p>
      <w:pPr>
        <w:pStyle w:val="Normal"/>
        <w:rPr>
          <w:b/>
          <w:b/>
          <w:bCs/>
          <w:i/>
          <w:i/>
          <w:u w:val="single"/>
        </w:rPr>
      </w:pPr>
      <w:r>
        <w:rPr>
          <w:b/>
          <w:bCs/>
          <w:i/>
          <w:u w:val="single"/>
        </w:rPr>
        <w:t>AYÇiÇEK YAGLI BAKLA</w:t>
      </w:r>
    </w:p>
    <w:p>
      <w:pPr>
        <w:pStyle w:val="Normal"/>
        <w:rPr>
          <w:b/>
          <w:b/>
          <w:bCs/>
          <w:i/>
          <w:i/>
          <w:u w:val="single"/>
        </w:rPr>
      </w:pPr>
      <w:r>
        <w:rPr>
          <w:b/>
          <w:bCs/>
          <w:i/>
          <w:u w:val="single"/>
        </w:rPr>
      </w:r>
    </w:p>
    <w:p>
      <w:pPr>
        <w:pStyle w:val="Normal"/>
        <w:rPr/>
      </w:pPr>
      <w:r>
        <w:rPr>
          <w:b/>
        </w:rPr>
        <w:t>Malzemeler</w:t>
      </w:r>
      <w:r>
        <w:rPr>
          <w:bCs/>
        </w:rPr>
        <w:br/>
        <w:t xml:space="preserve">1 kilo bakla </w:t>
        <w:br/>
        <w:t>1 baş soğan</w:t>
        <w:br/>
        <w:t>1 demet dereotu</w:t>
        <w:br/>
        <w:t>1 çorba kaşığı un</w:t>
        <w:br/>
        <w:t xml:space="preserve">1 çorba kaşığı toz şeker </w:t>
        <w:br/>
        <w:t>1 adet limon</w:t>
        <w:br/>
        <w:t xml:space="preserve">Yarım su bardağı ayçiçek yağı </w:t>
        <w:br/>
        <w:t>Yeterince tuz</w:t>
        <w:br/>
        <w:br/>
      </w:r>
      <w:r>
        <w:rPr>
          <w:b/>
        </w:rPr>
        <w:t>Hazirlanisi</w:t>
      </w:r>
      <w:r>
        <w:rPr>
          <w:bCs/>
        </w:rPr>
        <w:br/>
        <w:t>Baklaları iyice ayıklayıp yıkadıktan sonra 1 limon suyu ve bir tutam tuzla oğuşturarak kevgirde bırakın. Çentilmiş soğanı ayçiçek yağında hafifçe öldürün. Bir kaşık unu su ile karıştırıp soğanlara katın, baklaların üstünden bir su geçirip, fazla limonu akıttıktan sonra tencereye ilave edin. Bir bardak suda erittiğiniz şekeri de buna ekleyin. Tuzunu ilave edip, karıştırdıktan sonra tencerenin kapağını kapayın ve kısık ateşte, kapağı bir daha açmadan pişirin. Tencereyi ateşten almadan iki dakika önce kıyılmış dereotunu serpin.</w:t>
        <w:br/>
      </w:r>
    </w:p>
    <w:p>
      <w:pPr>
        <w:pStyle w:val="Normal"/>
        <w:rPr>
          <w:bCs/>
          <w:iCs/>
        </w:rPr>
      </w:pPr>
      <w:r>
        <w:rPr>
          <w:bCs/>
          <w:iCs/>
        </w:rPr>
      </w:r>
    </w:p>
    <w:p>
      <w:pPr>
        <w:pStyle w:val="Normal"/>
        <w:rPr>
          <w:b/>
          <w:b/>
          <w:bCs/>
          <w:i/>
          <w:i/>
          <w:u w:val="single"/>
        </w:rPr>
      </w:pPr>
      <w:r>
        <w:rPr>
          <w:b/>
          <w:bCs/>
          <w:i/>
          <w:u w:val="single"/>
        </w:rPr>
        <w:t>BALIKLI SEBZE</w:t>
      </w:r>
    </w:p>
    <w:p>
      <w:pPr>
        <w:pStyle w:val="Normal"/>
        <w:rPr>
          <w:b/>
          <w:b/>
          <w:bCs/>
          <w:i/>
          <w:i/>
          <w:iCs/>
          <w:u w:val="single"/>
        </w:rPr>
      </w:pPr>
      <w:r>
        <w:rPr>
          <w:b/>
          <w:bCs/>
          <w:i/>
          <w:iCs/>
          <w:u w:val="single"/>
        </w:rPr>
      </w:r>
    </w:p>
    <w:p>
      <w:pPr>
        <w:pStyle w:val="Normal"/>
        <w:rPr/>
      </w:pPr>
      <w:r>
        <w:rPr>
          <w:b/>
          <w:bCs/>
        </w:rPr>
        <w:t>Malzemeler</w:t>
      </w:r>
      <w:r>
        <w:rPr/>
        <w:br/>
        <w:t xml:space="preserve">1/2 su bardağı Amerikan Pirinci </w:t>
        <w:br/>
        <w:t>100 gr. somon balığı</w:t>
        <w:br/>
        <w:t xml:space="preserve">1 adet bostan patlıcanı </w:t>
        <w:br/>
        <w:t>1 adet kabak</w:t>
        <w:br/>
        <w:t xml:space="preserve">50 gr. rendelenmiş kaşar </w:t>
        <w:br/>
        <w:t>Kızartmak için soya yağı</w:t>
        <w:br/>
        <w:t xml:space="preserve">1 tutam karabiber, kırmızı biber </w:t>
        <w:br/>
        <w:t>Yeteri kadar tuz</w:t>
        <w:br/>
        <w:br/>
      </w:r>
      <w:r>
        <w:rPr>
          <w:b/>
          <w:bCs/>
        </w:rPr>
        <w:t>Hazirlanisi</w:t>
        <w:br/>
      </w:r>
      <w:r>
        <w:rPr/>
        <w:t>Patlıcanların kabuğunu soyup kabaklarla beraber 2 cm. kalanlığında halka halka doğrayın. Yağda kızartıp kağıt havlu üzerinde süzdürün. Haşlanmış pirinci, kızaran sebzeleri, tuz, karabiber ve kırmızı biberle karıştırıp fırın kabına koyun. Üzerine parçaladığınız balıkları dizin. Rendelediğiniz kaşar peyniri serpip 170 derece fırında pişirin.</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bCs/>
          <w:i/>
          <w:iCs/>
          <w:u w:val="single"/>
        </w:rPr>
        <w:t>BEKAR PATATES</w:t>
      </w:r>
    </w:p>
    <w:p>
      <w:pPr>
        <w:pStyle w:val="Normal"/>
        <w:rPr>
          <w:b/>
          <w:b/>
          <w:bCs/>
          <w:i/>
          <w:i/>
          <w:iCs/>
          <w:u w:val="single"/>
        </w:rPr>
      </w:pPr>
      <w:r>
        <w:rPr>
          <w:b/>
          <w:bCs/>
          <w:i/>
          <w:iCs/>
          <w:u w:val="single"/>
        </w:rPr>
      </w:r>
    </w:p>
    <w:p>
      <w:pPr>
        <w:pStyle w:val="Normal"/>
        <w:rPr/>
      </w:pPr>
      <w:r>
        <w:rPr>
          <w:b/>
          <w:bCs/>
        </w:rPr>
        <w:t>MALZEMELER</w:t>
      </w:r>
      <w:r>
        <w:rPr/>
        <w:br/>
        <w:t>4 adet haşlanmış patates</w:t>
        <w:br/>
        <w:t>1 adet haşlanmış havuç</w:t>
        <w:br/>
        <w:t>1 kase yoğurt</w:t>
        <w:br/>
        <w:t>1 kaşık mayonez</w:t>
        <w:br/>
        <w:t>1 tatlı kaşığı domates salçası</w:t>
        <w:br/>
        <w:t>4 diş sarımsak</w:t>
        <w:br/>
        <w:t>tuz,</w:t>
        <w:br/>
        <w:t>2 çay kaşığı nane,</w:t>
        <w:br/>
        <w:t>1 çay kaşığı dövülmüş pul biber</w:t>
        <w:br/>
        <w:t>1 yemek kaşığı tereyağ</w:t>
        <w:br/>
        <w:t>2 yemek kaşığı sıvıyağ</w:t>
        <w:br/>
        <w:t>Bir tutam maydanoz</w:t>
        <w:br/>
        <w:br/>
      </w:r>
      <w:r>
        <w:rPr>
          <w:b/>
          <w:bCs/>
        </w:rPr>
        <w:t>HAZIRLANIŞI</w:t>
      </w:r>
      <w:r>
        <w:rPr/>
        <w:br/>
        <w:t>Haşlanmış patatesler ile havuç sıcak sıcak soyulur ve salata yapar gib</w:t>
      </w:r>
      <w:r>
        <w:rPr>
          <w:rFonts w:cs="Arial" w:ascii="Arial" w:hAnsi="Arial"/>
        </w:rPr>
        <w:t xml:space="preserve">i </w:t>
      </w:r>
      <w:r>
        <w:rPr/>
        <w:t>doğranır.Tuzlanarak derin bir servis tabağına yerleştirilir. Yoğurt, mayonez ve tuzla dövülmüş sarımsak iyice karıştırılır. Bu karışıma nane ve pul biber eklenerek patates ve havuçların üzerine dökülür, fakat karıştırılmaz. Diğer yanda eritilen yağın içine sıvıyağ ve salça konarak pişirilir. Yoğurtlu karışımın üzerine şekilli olarak kaşıkla dökülür. Maydanozla süslenip hemen servis yapılır.</w:t>
        <w:br/>
      </w:r>
    </w:p>
    <w:p>
      <w:pPr>
        <w:pStyle w:val="Normal"/>
        <w:rPr>
          <w:b/>
          <w:b/>
          <w:bCs/>
          <w:i/>
          <w:i/>
          <w:iCs/>
        </w:rPr>
      </w:pPr>
      <w:r>
        <w:rPr>
          <w:b/>
          <w:bCs/>
          <w:i/>
          <w:iCs/>
        </w:rPr>
      </w:r>
    </w:p>
    <w:p>
      <w:pPr>
        <w:pStyle w:val="Normal"/>
        <w:rPr>
          <w:b/>
          <w:b/>
          <w:bCs/>
          <w:i/>
          <w:i/>
          <w:iCs/>
          <w:u w:val="single"/>
        </w:rPr>
      </w:pPr>
      <w:r>
        <w:rPr>
          <w:b/>
          <w:bCs/>
          <w:i/>
          <w:iCs/>
          <w:u w:val="single"/>
        </w:rPr>
        <w:t>BORANİ</w:t>
      </w:r>
    </w:p>
    <w:p>
      <w:pPr>
        <w:pStyle w:val="Normal"/>
        <w:rPr>
          <w:b/>
          <w:b/>
          <w:bCs/>
          <w:i/>
          <w:i/>
          <w:iCs/>
          <w:u w:val="single"/>
        </w:rPr>
      </w:pPr>
      <w:r>
        <w:rPr>
          <w:b/>
          <w:bCs/>
          <w:i/>
          <w:iCs/>
          <w:u w:val="single"/>
        </w:rPr>
      </w:r>
    </w:p>
    <w:p>
      <w:pPr>
        <w:pStyle w:val="Normal"/>
        <w:rPr>
          <w:b/>
          <w:b/>
          <w:bCs/>
          <w:i/>
          <w:i/>
          <w:iCs/>
          <w:lang w:val="fr-FR"/>
        </w:rPr>
      </w:pPr>
      <w:r>
        <w:rPr>
          <w:b/>
          <w:bCs/>
        </w:rPr>
        <w:t>MALZEMELER</w:t>
      </w:r>
      <w:r>
        <w:rPr/>
        <w:br/>
        <w:t>4 adet orta boy soğan</w:t>
        <w:br/>
        <w:t>4 adet dolmalık biber</w:t>
        <w:br/>
        <w:t>10 adet orta boy domates</w:t>
        <w:br/>
        <w:t>100 gr pirinç</w:t>
        <w:br/>
        <w:t>1 çay bardağı zeytinyağı</w:t>
        <w:br/>
        <w:br/>
      </w:r>
      <w:r>
        <w:rPr>
          <w:b/>
          <w:bCs/>
        </w:rPr>
        <w:t>HAZIRLANIŞI</w:t>
        <w:br/>
      </w:r>
      <w:r>
        <w:rPr/>
        <w:t xml:space="preserve">Soğanları kuşbaşı doğrayıp, orta hararetli ateşte zeytinyağında hafifçe pembeleştirin. Dolmalık biberleri küçük küçük doğrayıp soğana edip kavurun. Domateslerin kabuklarını soyun. Ateşteki tencerenin içine küçük küçük doğrayın. </w:t>
      </w:r>
      <w:r>
        <w:rPr>
          <w:lang w:val="fr-FR"/>
        </w:rPr>
        <w:t>Domatesler su salınca pirinci ilave edin. Sulu olmasını isterseniz 3 bardak sıcak su, az sulu olmasını isterseniz 2 bardak sıcak su ilave edin. Tuzunu ekleyip tencerenin kapağını kapatın. 20 dakika civarında tencerenin ağzını hiç açmadan pişirin.</w:t>
        <w:br/>
      </w:r>
    </w:p>
    <w:p>
      <w:pPr>
        <w:pStyle w:val="Normal"/>
        <w:rPr>
          <w:b/>
          <w:b/>
          <w:bCs/>
          <w:i/>
          <w:i/>
          <w:iCs/>
          <w:lang w:val="fr-FR"/>
        </w:rPr>
      </w:pPr>
      <w:r>
        <w:rPr>
          <w:b/>
          <w:bCs/>
          <w:i/>
          <w:iCs/>
          <w:lang w:val="fr-FR"/>
        </w:rPr>
      </w:r>
    </w:p>
    <w:p>
      <w:pPr>
        <w:pStyle w:val="Normal"/>
        <w:rPr>
          <w:b/>
          <w:b/>
          <w:bCs/>
          <w:i/>
          <w:i/>
          <w:iCs/>
          <w:lang w:val="fr-FR"/>
        </w:rPr>
      </w:pPr>
      <w:r>
        <w:rPr>
          <w:b/>
          <w:bCs/>
          <w:i/>
          <w:iCs/>
          <w:lang w:val="fr-FR"/>
        </w:rPr>
      </w:r>
    </w:p>
    <w:p>
      <w:pPr>
        <w:pStyle w:val="Normal"/>
        <w:rPr>
          <w:b/>
          <w:b/>
          <w:bCs/>
          <w:i/>
          <w:i/>
          <w:iCs/>
          <w:lang w:val="fr-FR"/>
        </w:rPr>
      </w:pPr>
      <w:r>
        <w:rPr>
          <w:b/>
          <w:bCs/>
          <w:i/>
          <w:iCs/>
          <w:lang w:val="fr-FR"/>
        </w:rPr>
      </w:r>
    </w:p>
    <w:p>
      <w:pPr>
        <w:pStyle w:val="Normal"/>
        <w:rPr>
          <w:b/>
          <w:b/>
          <w:bCs/>
          <w:i/>
          <w:i/>
          <w:iCs/>
          <w:lang w:val="fr-FR"/>
        </w:rPr>
      </w:pPr>
      <w:r>
        <w:rPr>
          <w:b/>
          <w:bCs/>
          <w:i/>
          <w:iCs/>
          <w:lang w:val="fr-FR"/>
        </w:rPr>
      </w:r>
    </w:p>
    <w:p>
      <w:pPr>
        <w:pStyle w:val="Normal"/>
        <w:rPr>
          <w:b/>
          <w:b/>
          <w:bCs/>
          <w:i/>
          <w:i/>
          <w:iCs/>
          <w:lang w:val="fr-FR"/>
        </w:rPr>
      </w:pPr>
      <w:r>
        <w:rPr>
          <w:b/>
          <w:bCs/>
          <w:i/>
          <w:iCs/>
          <w:lang w:val="fr-FR"/>
        </w:rPr>
      </w:r>
    </w:p>
    <w:p>
      <w:pPr>
        <w:pStyle w:val="Normal"/>
        <w:rPr>
          <w:b/>
          <w:b/>
          <w:bCs/>
          <w:i/>
          <w:i/>
          <w:iCs/>
          <w:u w:val="single"/>
          <w:lang w:val="fr-FR"/>
        </w:rPr>
      </w:pPr>
      <w:r>
        <w:rPr>
          <w:b/>
          <w:bCs/>
          <w:i/>
          <w:iCs/>
          <w:u w:val="single"/>
          <w:lang w:val="fr-FR"/>
        </w:rPr>
        <w:t xml:space="preserve"> </w:t>
      </w:r>
      <w:r>
        <w:rPr>
          <w:b/>
          <w:bCs/>
          <w:i/>
          <w:iCs/>
          <w:u w:val="single"/>
          <w:lang w:val="fr-FR"/>
        </w:rPr>
        <w:t>BARBUNYA FASÜLYELİ VE PİRİNÇLİ</w:t>
      </w:r>
    </w:p>
    <w:p>
      <w:pPr>
        <w:pStyle w:val="Normal"/>
        <w:rPr>
          <w:b/>
          <w:b/>
          <w:bCs/>
          <w:i/>
          <w:i/>
          <w:iCs/>
          <w:u w:val="single"/>
          <w:lang w:val="fr-FR"/>
        </w:rPr>
      </w:pPr>
      <w:r>
        <w:rPr>
          <w:b/>
          <w:bCs/>
          <w:i/>
          <w:iCs/>
          <w:u w:val="single"/>
          <w:lang w:val="fr-FR"/>
        </w:rPr>
      </w:r>
    </w:p>
    <w:p>
      <w:pPr>
        <w:pStyle w:val="Normal"/>
        <w:rPr/>
      </w:pPr>
      <w:r>
        <w:rPr>
          <w:b/>
          <w:bCs/>
        </w:rPr>
        <w:t>MALZEMELER</w:t>
        <w:br/>
      </w:r>
      <w:r>
        <w:rPr/>
        <w:t>150 gr. Barbunya fasulyesi</w:t>
        <w:br/>
        <w:t>200 gr Amerikan Pirinci</w:t>
        <w:br/>
        <w:t>1 yemek kaşığı soya yağı</w:t>
        <w:br/>
        <w:t>1 baş doğranmış soğan</w:t>
        <w:br/>
        <w:t>2 diş ince doğranmış sarımsak</w:t>
        <w:br/>
        <w:t>1/2 çay kaşığı tuz ve acı biber</w:t>
        <w:br/>
        <w:t>1/2 çay kaşığı kimyon</w:t>
        <w:br/>
        <w:t>1 kutu mısır konservesi (suyu süzülmüş 140 gr.)</w:t>
        <w:br/>
        <w:t>8 adet gözleme</w:t>
        <w:br/>
        <w:t>80 gr. Rendelenmiş kaşar peyniri</w:t>
        <w:br/>
        <w:t>2 adet ince doğranmış taze yeşil soğan</w:t>
        <w:br/>
        <w:t>4 yemek kaşığı az yağlı yoğurt</w:t>
      </w:r>
    </w:p>
    <w:p>
      <w:pPr>
        <w:pStyle w:val="Normal"/>
        <w:rPr/>
      </w:pPr>
      <w:r>
        <w:rPr/>
        <w:br/>
      </w:r>
      <w:r>
        <w:rPr>
          <w:b/>
          <w:bCs/>
        </w:rPr>
        <w:t>HAZIRLANIŞI</w:t>
      </w:r>
      <w:r>
        <w:rPr/>
        <w:br/>
        <w:t xml:space="preserve">Bir tencerede fasulyelerin üzerine çıkacak kadar su ilave edip 1 gece bekletin. </w:t>
      </w:r>
      <w:r>
        <w:rPr>
          <w:lang w:val="fr-FR"/>
        </w:rPr>
        <w:t xml:space="preserve">Ertesi gün 1-2 saat süre ile pişirin. Pirinci tuzlu su içinde orta ateşte pirinçler suyunu çekene kadar kaynatın. Yağı geniş bir tavada kızdırın. </w:t>
      </w:r>
      <w:r>
        <w:rPr/>
        <w:t>Soğan, sarmısak, acı biber ve kimyonu ilave edip sote haline getirin. Suyu süzülmüş fasulye ve mısırı ilave edin ve karıştırdıktan sonra karışım ısınana kadar 2-3 dakika pişirin. Usulüne uygun olarak gözlemeyi hazırlayın. Her gözlemenin içine hazırladığınız harçtan birkaç kaşık koyun, peynir, yeşil soğan ve yoğurt ilave edin. Gözlemeleri sarıp servis tabağına alın, isteğe göre mısır cipsi ile ve servis yapabilirsiniz.</w:t>
        <w:br/>
      </w:r>
    </w:p>
    <w:p>
      <w:pPr>
        <w:pStyle w:val="Normal"/>
        <w:rPr>
          <w:b/>
          <w:b/>
          <w:bCs/>
          <w:i/>
          <w:i/>
          <w:iCs/>
          <w:u w:val="single"/>
        </w:rPr>
      </w:pPr>
      <w:r>
        <w:rPr>
          <w:b/>
          <w:bCs/>
          <w:i/>
          <w:iCs/>
          <w:u w:val="single"/>
        </w:rPr>
        <w:t>BEŞAMEL SOSLU ENGİNAR</w:t>
      </w:r>
    </w:p>
    <w:p>
      <w:pPr>
        <w:pStyle w:val="Normal"/>
        <w:rPr>
          <w:b/>
          <w:b/>
          <w:bCs/>
          <w:i/>
          <w:i/>
          <w:iCs/>
          <w:u w:val="single"/>
        </w:rPr>
      </w:pPr>
      <w:r>
        <w:rPr>
          <w:b/>
          <w:bCs/>
          <w:i/>
          <w:iCs/>
          <w:u w:val="single"/>
        </w:rPr>
      </w:r>
    </w:p>
    <w:p>
      <w:pPr>
        <w:pStyle w:val="Normal"/>
        <w:rPr/>
      </w:pPr>
      <w:r>
        <w:rPr>
          <w:b/>
          <w:bCs/>
        </w:rPr>
        <w:t>MALZEMELER</w:t>
      </w:r>
      <w:r>
        <w:rPr/>
        <w:br/>
        <w:t xml:space="preserve">75 gr margarin </w:t>
        <w:br/>
        <w:t>1 çorba kaşığı un</w:t>
        <w:br/>
        <w:t>1 su bardağı süt</w:t>
        <w:br/>
        <w:t>8 adet orta boy enginar</w:t>
        <w:br/>
        <w:t>1 adet limonun suyu</w:t>
        <w:br/>
        <w:t xml:space="preserve">50 gr rendelenmiş kaşar peyniri </w:t>
        <w:br/>
        <w:t>125 gr çiğ krema</w:t>
        <w:br/>
        <w:t>karabiber, tuz</w:t>
        <w:br/>
        <w:br/>
      </w:r>
      <w:r>
        <w:rPr>
          <w:b/>
          <w:bCs/>
        </w:rPr>
        <w:t>HAZIRLANIŞI</w:t>
      </w:r>
      <w:r>
        <w:rPr/>
        <w:br/>
        <w:t>Enginarları ayıklayıp,limonlu suya atıp, biraz bekletin. Limonlu sudan aldıktan sonra güvece koyup, su ve tuz ilave ederek orta ateşte pişirin. Haşladığınız enginarları 25 gr yağda sote edip, bir güvece koyun . Diğer yanda 50 gr margarini ateşte eritip, unu katın. Un kavrulunca 1 bardak sütü yavaş yavaş ilave edip, hızlı hızlı karıştırarak una yedirin. Muhallebi kıvamını buluncaya kadar pişirdiğiniz beşamel sosa çiğ krema ve rendelenmiş peynirin yarısı ilave edip, enginarların üzerine dökün. Artan peyini de enginarların üzerine serpiştirip, güveçten servis yapın</w:t>
      </w:r>
    </w:p>
    <w:p>
      <w:pPr>
        <w:pStyle w:val="Normal"/>
        <w:rPr/>
      </w:pPr>
      <w:r>
        <w:rPr/>
      </w:r>
    </w:p>
    <w:p>
      <w:pPr>
        <w:pStyle w:val="Normal"/>
        <w:rPr/>
      </w:pPr>
      <w:r>
        <w:rPr/>
      </w:r>
    </w:p>
    <w:p>
      <w:pPr>
        <w:pStyle w:val="Normal"/>
        <w:rPr>
          <w:b/>
          <w:b/>
          <w:bCs/>
          <w:i/>
          <w:i/>
          <w:iCs/>
          <w:u w:val="single"/>
        </w:rPr>
      </w:pPr>
      <w:r>
        <w:rPr>
          <w:b/>
          <w:bCs/>
          <w:i/>
          <w:iCs/>
          <w:u w:val="single"/>
        </w:rPr>
        <w:t>BESAMEL SOSLU SEBZELİ KREP</w:t>
      </w:r>
    </w:p>
    <w:p>
      <w:pPr>
        <w:pStyle w:val="Normal"/>
        <w:rPr>
          <w:b/>
          <w:b/>
          <w:bCs/>
          <w:i/>
          <w:i/>
          <w:iCs/>
          <w:u w:val="single"/>
        </w:rPr>
      </w:pPr>
      <w:r>
        <w:rPr>
          <w:b/>
          <w:bCs/>
          <w:i/>
          <w:iCs/>
          <w:u w:val="single"/>
        </w:rPr>
      </w:r>
    </w:p>
    <w:p>
      <w:pPr>
        <w:pStyle w:val="Normal"/>
        <w:rPr/>
      </w:pPr>
      <w:r>
        <w:rPr>
          <w:b/>
          <w:bCs/>
        </w:rPr>
        <w:t>MALZEMELER</w:t>
      </w:r>
      <w:r>
        <w:rPr/>
        <w:br/>
        <w:t>2 adet orta boy patlıcan</w:t>
        <w:br/>
        <w:t>2 adet orta boy kabak</w:t>
        <w:br/>
        <w:t>1 adet soğan</w:t>
        <w:br/>
        <w:t>1 adet havuç (haşlanmış)</w:t>
        <w:br/>
        <w:t>3 çorba kaşığı bezelye (haşlanmış yada konserve)</w:t>
        <w:br/>
        <w:t>2 çorba kaşığı zeytinyağı</w:t>
        <w:br/>
        <w:t>Tuz</w:t>
        <w:br/>
        <w:t>Karabiber</w:t>
        <w:br/>
        <w:t>Fesleğen yada kekik</w:t>
        <w:br/>
        <w:br/>
      </w:r>
      <w:r>
        <w:rPr>
          <w:b/>
          <w:bCs/>
        </w:rPr>
        <w:t>KREP İÇİN MALZEMELER</w:t>
      </w:r>
      <w:r>
        <w:rPr/>
        <w:br/>
        <w:t>1 su bardağı süt</w:t>
        <w:br/>
        <w:t>2 yumurta</w:t>
        <w:br/>
        <w:t>½ su bardağı un</w:t>
        <w:br/>
        <w:br/>
        <w:br/>
      </w:r>
      <w:r>
        <w:rPr>
          <w:b/>
          <w:bCs/>
        </w:rPr>
        <w:t>BEŞAMEL SOS</w:t>
      </w:r>
      <w:r>
        <w:rPr/>
        <w:t xml:space="preserve"> </w:t>
        <w:br/>
        <w:t>2 su bardağı süt</w:t>
        <w:br/>
        <w:t>2 çorba kaşığı un</w:t>
        <w:br/>
        <w:t>1 çorba kaşığı tereyağ</w:t>
        <w:br/>
        <w:t>1 su bardağı kaşar peynir rendesi</w:t>
        <w:br/>
        <w:br/>
      </w:r>
      <w:r>
        <w:rPr>
          <w:b/>
          <w:bCs/>
        </w:rPr>
        <w:t>HAZIRLANIŞI</w:t>
        <w:br/>
      </w:r>
      <w:r>
        <w:rPr/>
        <w:t>Patlıcan,kabak ve soğanı küp şeklinde doğrayıp zeytinyağında kavurun. Üzerine haşlanmış, doğranmış havuç, bezelye ve baharatları ilave edin. 2-3 dk pişirdikten sonra ocağın altını kapatın.</w:t>
        <w:br/>
        <w:t>Yağsız bir tavada altın rengini alana dek krepleri arkalı önlü pişirin.(dikkat yanmasınlar)</w:t>
        <w:br/>
        <w:t>Başka bir tencerede unu yağ ile kavurun,sütü ilave edip kısık ateşte koyulaşıncaya kadar pişirin.</w:t>
        <w:br/>
        <w:t>Kreplerin içerisine hazırladığınızdan harçtan koyup rulo şeklinde sarın. Fırına dayanıklı bir kap içerisine alın.Üzerine beşamel sos ve kaşar rendesi koyup önceden ısıttığınız fırında üzeri kızarana kadar pişirin. Sıcak olarak servis yapın.</w:t>
        <w:b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BEŞAMEL SOSLU ISPANAK</w:t>
      </w:r>
    </w:p>
    <w:p>
      <w:pPr>
        <w:pStyle w:val="Normal"/>
        <w:rPr>
          <w:b/>
          <w:b/>
          <w:bCs/>
          <w:i/>
          <w:i/>
          <w:iCs/>
          <w:u w:val="single"/>
        </w:rPr>
      </w:pPr>
      <w:r>
        <w:rPr>
          <w:b/>
          <w:bCs/>
          <w:i/>
          <w:iCs/>
          <w:u w:val="single"/>
        </w:rPr>
      </w:r>
    </w:p>
    <w:p>
      <w:pPr>
        <w:pStyle w:val="Normal"/>
        <w:rPr/>
      </w:pPr>
      <w:r>
        <w:rPr>
          <w:b/>
          <w:bCs/>
        </w:rPr>
        <w:t>MALZEMELER</w:t>
      </w:r>
      <w:r>
        <w:rPr/>
        <w:br/>
        <w:t>1 demet ıspanak</w:t>
        <w:br/>
        <w:t>1 su bardağı süt</w:t>
        <w:br/>
        <w:t>1 yemek kaşığı tereyağı</w:t>
        <w:br/>
        <w:t>1 yemek kaşığı un</w:t>
        <w:br/>
        <w:t>yoğurt</w:t>
        <w:br/>
        <w:t>tuz</w:t>
        <w:br/>
        <w:t>3-4 diş sarımsak</w:t>
        <w:br/>
        <w:br/>
      </w:r>
      <w:r>
        <w:rPr>
          <w:b/>
          <w:bCs/>
        </w:rPr>
        <w:t>HAZIRLANIŞI</w:t>
        <w:br/>
      </w:r>
      <w:r>
        <w:rPr/>
        <w:t>Ispanakları ayıklayıp, yıkayın. Çok ince olmamak kaydıyla doğrayın. Bir tencereye koyup su eklemeden kendi suyuyla haşlayın. Başka bir tencerede 1 yemek kaşığı yağı eritin. 1 yemek kaşığı unu ekleyip biraz sararıncaya kadar kavurun. Üzerine bir bardak süt ekleyip beşamel sos elde edin. Haşlanan ıspanakları süzgece alın suyunu iyice süzdürün. Beşamel sosu üzerine dökün karıştırın. 1-2 dakika ıspanaklar beşamel sosu çekene kadar pişirin. Borcama alın. Soğuyunca üzerine sarımsaklı yoğurdu dökün. Kırmızı biberle süsleyin.</w:t>
        <w:br/>
      </w:r>
    </w:p>
    <w:p>
      <w:pPr>
        <w:pStyle w:val="Normal"/>
        <w:rPr>
          <w:b/>
          <w:b/>
          <w:bCs/>
          <w:i/>
          <w:i/>
          <w:iCs/>
          <w:u w:val="single"/>
        </w:rPr>
      </w:pPr>
      <w:r>
        <w:rPr>
          <w:b/>
          <w:bCs/>
          <w:i/>
          <w:iCs/>
          <w:u w:val="single"/>
        </w:rPr>
        <w:t>BEŞAMEL SOSLU PATATES</w:t>
      </w:r>
    </w:p>
    <w:p>
      <w:pPr>
        <w:pStyle w:val="Normal"/>
        <w:rPr>
          <w:b/>
          <w:b/>
          <w:bCs/>
          <w:i/>
          <w:i/>
          <w:iCs/>
          <w:u w:val="single"/>
        </w:rPr>
      </w:pPr>
      <w:r>
        <w:rPr>
          <w:b/>
          <w:bCs/>
          <w:i/>
          <w:iCs/>
          <w:u w:val="single"/>
        </w:rPr>
      </w:r>
    </w:p>
    <w:p>
      <w:pPr>
        <w:pStyle w:val="Normal"/>
        <w:rPr/>
      </w:pPr>
      <w:r>
        <w:rPr>
          <w:b/>
          <w:bCs/>
        </w:rPr>
        <w:t>MALZEMELER</w:t>
      </w:r>
      <w:r>
        <w:rPr/>
        <w:br/>
        <w:t>3 orta boy haslanmis patates</w:t>
        <w:br/>
        <w:t xml:space="preserve">yarim kilo mantar </w:t>
        <w:br/>
        <w:t>1,5 bardak sut</w:t>
        <w:br/>
        <w:t>2 corba kasigi un</w:t>
        <w:br/>
        <w:t>yag</w:t>
        <w:br/>
        <w:t>tuz</w:t>
        <w:br/>
        <w:t>karabiber</w:t>
        <w:br/>
        <w:t>kasar</w:t>
        <w:br/>
        <w:br/>
      </w:r>
      <w:r>
        <w:rPr>
          <w:b/>
          <w:bCs/>
        </w:rPr>
        <w:t>HAZIRLANIŞI</w:t>
      </w:r>
      <w:r>
        <w:rPr/>
        <w:br/>
        <w:t xml:space="preserve">Mantarlari dograyip biraz yagla kavurup kendi sularini cekinceye kadar pisiriyoruz. Kup seklinde dogradigimiz patatesleri de mantarlarla birlikte 2-3 dakika karistirarak ocaktan aliyoruz.Ayri bir yerde besamel sosu hazirliyoruz.Mantar ve patatesli karisimi borcama dokup besamel sosu koyup ustunu rendelenmis kasarla kapliyoruz. Onceden isittigimiz firinda ustu kizarana kadar pisiriyoruz. </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BİBER PAÇASI</w:t>
      </w:r>
    </w:p>
    <w:p>
      <w:pPr>
        <w:pStyle w:val="Normal"/>
        <w:rPr>
          <w:b/>
          <w:b/>
          <w:bCs/>
          <w:i/>
          <w:i/>
          <w:iCs/>
          <w:u w:val="single"/>
        </w:rPr>
      </w:pPr>
      <w:r>
        <w:rPr>
          <w:b/>
          <w:bCs/>
          <w:i/>
          <w:iCs/>
          <w:u w:val="single"/>
        </w:rPr>
      </w:r>
    </w:p>
    <w:p>
      <w:pPr>
        <w:pStyle w:val="Normal"/>
        <w:rPr/>
      </w:pPr>
      <w:r>
        <w:rPr>
          <w:b/>
          <w:bCs/>
        </w:rPr>
        <w:t>MALZEMELER</w:t>
      </w:r>
      <w:r>
        <w:rPr/>
        <w:br/>
        <w:t>6-7 adet yeşil biber</w:t>
        <w:br/>
        <w:t>1 adet salçalık kırmızı biber</w:t>
        <w:br/>
        <w:t>1 adet patlıcan</w:t>
        <w:br/>
        <w:t>1 kase yoğurt</w:t>
        <w:br/>
        <w:t>sarımsak</w:t>
        <w:br/>
        <w:t>1-1,5 yemek kaşığı un</w:t>
        <w:br/>
        <w:t>bir miktar sıvı yağ</w:t>
        <w:br/>
        <w:t>tuz</w:t>
        <w:br/>
        <w:t>su (Göz kararı)</w:t>
        <w:br/>
      </w:r>
      <w:r>
        <w:rPr>
          <w:rFonts w:cs="Arial" w:ascii="Arial" w:hAnsi="Arial"/>
        </w:rPr>
        <w:br/>
      </w:r>
      <w:r>
        <w:rPr>
          <w:b/>
          <w:bCs/>
        </w:rPr>
        <w:t>HAZIRLANIŞI</w:t>
      </w:r>
      <w:r>
        <w:rPr/>
        <w:br/>
        <w:t>Biberleri küçük küçük doğrayın. Patlıcanın kabuklarını soyduktan sonra küp küp doğrayın. Tencereye yağı koyun, üzerine biberleri ilave edin. Biberler yumuşayınca üzerine patlıcanları ekleyin. Tuz ilave edin. Tenceredekileri iyice öldürün sonra üzerine un koyun ve Kaynağınca bulamaç haline gelebilecek miktarda su ekleyin. İyice koyulaşınca ateşten indirin ve soğuması için bekleyin. Bu arada sarımsaklı yoğurdu hazırlayın. Soğuyan bulamaca yoğurdu ilave edin, karıştırın ve servis tabağına alın</w:t>
      </w:r>
      <w:r>
        <w:rPr>
          <w:rFonts w:cs="Arial" w:ascii="Arial" w:hAnsi="Arial"/>
        </w:rPr>
        <w:t>.</w:t>
        <w:b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b/>
          <w:bCs/>
          <w:i/>
          <w:iCs/>
          <w:u w:val="single"/>
        </w:rPr>
        <w:t>CEVİZLİ PATLİCAN SARMASİ</w:t>
      </w:r>
    </w:p>
    <w:p>
      <w:pPr>
        <w:pStyle w:val="Normal"/>
        <w:rPr>
          <w:b/>
          <w:b/>
          <w:bCs/>
          <w:i/>
          <w:i/>
          <w:iCs/>
          <w:u w:val="single"/>
        </w:rPr>
      </w:pPr>
      <w:r>
        <w:rPr>
          <w:b/>
          <w:bCs/>
          <w:i/>
          <w:iCs/>
          <w:u w:val="single"/>
        </w:rPr>
      </w:r>
    </w:p>
    <w:p>
      <w:pPr>
        <w:pStyle w:val="Normal"/>
        <w:rPr/>
      </w:pPr>
      <w:r>
        <w:rPr>
          <w:b/>
          <w:bCs/>
          <w:lang w:val="fr-FR"/>
        </w:rPr>
        <w:t>MALZEMELER</w:t>
      </w:r>
      <w:r>
        <w:rPr>
          <w:lang w:val="fr-FR"/>
        </w:rPr>
        <w:br/>
        <w:t>4 Adet orta boy patlıcan</w:t>
        <w:br/>
        <w:t>4 Adet Yeil biber</w:t>
        <w:br/>
        <w:t>1 su bardağı Ceviz içi</w:t>
        <w:br/>
        <w:t>1/2 Demet maydanoz</w:t>
        <w:br/>
        <w:t>3 Yemek kaşığı zeytinyağı</w:t>
        <w:br/>
        <w:t>2 diş sarmısak</w:t>
        <w:br/>
        <w:t>250 gr Yoğurt</w:t>
        <w:br/>
        <w:t xml:space="preserve">Karabiber </w:t>
        <w:br/>
        <w:t>Sirke</w:t>
        <w:br/>
        <w:t>Tuz</w:t>
        <w:br/>
        <w:br/>
      </w:r>
      <w:r>
        <w:rPr>
          <w:b/>
          <w:bCs/>
          <w:lang w:val="fr-FR"/>
        </w:rPr>
        <w:t>HAZIRLANIŞI</w:t>
      </w:r>
      <w:r>
        <w:rPr>
          <w:lang w:val="fr-FR"/>
        </w:rPr>
        <w:br/>
        <w:t xml:space="preserve">Patlıcan ve biberleri fırnda közleyin. </w:t>
      </w:r>
      <w:r>
        <w:rPr/>
        <w:t>Kabuklarını soyup ince ince kıyın. Ceviz içini mutfak robotunda küçük parçalar haline getirin. Sarmısakları ezin. Maydanoz dışındaki bütün malzemeleri salata tabağına alıp iyice karıştırın. Kıyılmış maydanoz ile süslüyerek servis yapı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i/>
          <w:iCs/>
          <w:u w:val="single"/>
        </w:rPr>
        <w:t>CEVİZLİ TAZE FASULYE</w:t>
      </w:r>
    </w:p>
    <w:p>
      <w:pPr>
        <w:pStyle w:val="Normal"/>
        <w:rPr>
          <w:b/>
          <w:b/>
          <w:bCs/>
          <w:i/>
          <w:i/>
          <w:iCs/>
          <w:u w:val="single"/>
        </w:rPr>
      </w:pPr>
      <w:r>
        <w:rPr>
          <w:b/>
          <w:bCs/>
          <w:i/>
          <w:iCs/>
          <w:u w:val="single"/>
        </w:rPr>
      </w:r>
    </w:p>
    <w:p>
      <w:pPr>
        <w:pStyle w:val="Normal"/>
        <w:rPr/>
      </w:pPr>
      <w:r>
        <w:rPr>
          <w:b/>
          <w:bCs/>
        </w:rPr>
        <w:t>MALZEMELER</w:t>
      </w:r>
      <w:r>
        <w:rPr/>
        <w:br/>
        <w:t>50 Gr ceviz içi</w:t>
        <w:br/>
        <w:t>500 Gr taze fasulye</w:t>
        <w:br/>
        <w:t>1 Adet orta boy soğan</w:t>
        <w:br/>
        <w:t>4 Çorba kaşığı zeytinyağı</w:t>
        <w:br/>
        <w:t>3 Çorba kaşığı sirke</w:t>
        <w:br/>
        <w:t>1 Çay kaşığı hardal</w:t>
      </w:r>
    </w:p>
    <w:p>
      <w:pPr>
        <w:pStyle w:val="Normal"/>
        <w:rPr/>
      </w:pPr>
      <w:r>
        <w:rPr/>
        <w:t>Tuz</w:t>
        <w:br/>
        <w:t>Karabiber</w:t>
        <w:br/>
        <w:br/>
      </w:r>
      <w:r>
        <w:rPr>
          <w:b/>
          <w:bCs/>
        </w:rPr>
        <w:t>HAZIRLANIŞI</w:t>
      </w:r>
      <w:r>
        <w:rPr/>
        <w:br/>
        <w:t>Taze fasulyeleri ayıklayıp yıkadıktan sonra az tuzlu kaynar suda haşlayın. Suyunu süzüp soğumaya bırakın.Soğanı ince ince doğrayın. Derin bir kabın içerisine soğan, sirke, tuz, karabiber ve hardalı koyun. Çırparak yavaş yavaş zeytinyağını üzerine dökün. Fasulye ve cevizleri bir salata kabına alın. Hazırladığınız sosu üzerine dökün ve servis yapın.</w:t>
        <w:br/>
      </w:r>
    </w:p>
    <w:p>
      <w:pPr>
        <w:pStyle w:val="Normal"/>
        <w:rPr/>
      </w:pPr>
      <w:r>
        <w:rPr/>
        <w:t xml:space="preserve"> </w:t>
      </w:r>
    </w:p>
    <w:p>
      <w:pPr>
        <w:pStyle w:val="Normal"/>
        <w:rPr/>
      </w:pPr>
      <w:r>
        <w:rPr/>
      </w:r>
    </w:p>
    <w:p>
      <w:pPr>
        <w:pStyle w:val="Normal"/>
        <w:rPr>
          <w:b/>
          <w:b/>
          <w:bCs/>
          <w:i/>
          <w:i/>
          <w:iCs/>
          <w:u w:val="single"/>
        </w:rPr>
      </w:pPr>
      <w:r>
        <w:rPr>
          <w:b/>
          <w:bCs/>
          <w:i/>
          <w:iCs/>
          <w:u w:val="single"/>
        </w:rPr>
        <w:t>CİVGE</w:t>
      </w:r>
    </w:p>
    <w:p>
      <w:pPr>
        <w:pStyle w:val="Normal"/>
        <w:rPr>
          <w:b/>
          <w:b/>
          <w:bCs/>
          <w:i/>
          <w:i/>
          <w:iCs/>
          <w:u w:val="single"/>
        </w:rPr>
      </w:pPr>
      <w:r>
        <w:rPr>
          <w:b/>
          <w:bCs/>
          <w:i/>
          <w:iCs/>
          <w:u w:val="single"/>
        </w:rPr>
      </w:r>
    </w:p>
    <w:p>
      <w:pPr>
        <w:pStyle w:val="Normal"/>
        <w:rPr/>
      </w:pPr>
      <w:r>
        <w:rPr>
          <w:b/>
          <w:bCs/>
        </w:rPr>
        <w:t>MALZEMELER</w:t>
      </w:r>
      <w:r>
        <w:rPr/>
        <w:br/>
        <w:t>3 adet orta boy soğan</w:t>
        <w:br/>
        <w:t>7-8 adet yeşil biber</w:t>
        <w:br/>
        <w:t>sıvıyağ</w:t>
        <w:br/>
        <w:t>1 çorba kaşığı salça</w:t>
        <w:br/>
        <w:t>3-4 adet orta boy domates soyulmuş ve doğranmış</w:t>
        <w:br/>
        <w:t>½ su bardağı pirinç</w:t>
        <w:br/>
        <w:t>2 su bardağı su</w:t>
        <w:br/>
        <w:t>3-4 diş sarımsak</w:t>
        <w:br/>
        <w:br/>
      </w:r>
      <w:r>
        <w:rPr>
          <w:b/>
          <w:bCs/>
        </w:rPr>
        <w:t>HAZIRLANIŞI</w:t>
        <w:br/>
      </w:r>
      <w:r>
        <w:rPr/>
        <w:t>Soğan ve yeşil biberler birlikte sıvı yağda, soğanlar pembeleşene kadar kavurun. Salça ekleyerek birkaç dakika birlikte kavurun, üzerine domatesleri ekleyin ve 5 dakika pişirin. Pirinç ve su ilave ederek pirinçler pişene kadar kaynatın. Suyunu çekmeden ocaktan indirin. İndirmeden hemen önce dövülmüş sarmısakları ilave edin.</w:t>
        <w:b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b/>
          <w:bCs/>
          <w:i/>
          <w:iCs/>
          <w:u w:val="single"/>
        </w:rPr>
        <w:t>EKŞİLİ KABAK</w:t>
      </w:r>
    </w:p>
    <w:p>
      <w:pPr>
        <w:pStyle w:val="Normal"/>
        <w:rPr>
          <w:b/>
          <w:b/>
          <w:bCs/>
          <w:i/>
          <w:i/>
          <w:iCs/>
          <w:u w:val="single"/>
        </w:rPr>
      </w:pPr>
      <w:r>
        <w:rPr>
          <w:b/>
          <w:bCs/>
          <w:i/>
          <w:iCs/>
          <w:u w:val="single"/>
        </w:rPr>
      </w:r>
    </w:p>
    <w:p>
      <w:pPr>
        <w:pStyle w:val="Normal"/>
        <w:rPr/>
      </w:pPr>
      <w:r>
        <w:rPr>
          <w:b/>
          <w:bCs/>
        </w:rPr>
        <w:t>MALZEMELER</w:t>
      </w:r>
      <w:r>
        <w:rPr/>
        <w:br/>
        <w:t>1 çorba kaşığı salça</w:t>
        <w:br/>
        <w:t xml:space="preserve">100 gr mercimek </w:t>
        <w:br/>
        <w:t xml:space="preserve">1 baş sarmısak </w:t>
        <w:br/>
        <w:t xml:space="preserve">1 avuç nohut </w:t>
        <w:br/>
        <w:t xml:space="preserve">2 baş soğan </w:t>
        <w:br/>
        <w:t>1 kg kabak</w:t>
        <w:br/>
        <w:t>2 adet limon</w:t>
        <w:br/>
        <w:t>kuru nane</w:t>
        <w:br/>
        <w:t xml:space="preserve">margarin </w:t>
        <w:br/>
        <w:t xml:space="preserve">tuz </w:t>
        <w:br/>
        <w:br/>
      </w:r>
      <w:r>
        <w:rPr>
          <w:b/>
          <w:bCs/>
        </w:rPr>
        <w:t>HAZIRLANIŞI</w:t>
        <w:br/>
      </w:r>
      <w:r>
        <w:rPr/>
        <w:t>Kıydığınız soğanları yağda öldürün, salça ekleyip biraz daha pişirin. Halka halka kestiğiniz kabakları ve önceden haşladığınız mercimek ve nohudu, 2 bardak sıcak su ve tuzla birlikte tencereye katıp, pişirin. Yemeği ateşten almadan 5 beş dakika önce üzerine, havanda dövüp limon suyuyla karıştırdığınız sarmısaklı sosu dökün, iki kaşık kuru nane gezdirin ve ateşten alın.</w:t>
        <w:br/>
      </w:r>
    </w:p>
    <w:p>
      <w:pPr>
        <w:pStyle w:val="Normal"/>
        <w:rPr/>
      </w:pPr>
      <w:r>
        <w:rPr/>
      </w:r>
    </w:p>
    <w:p>
      <w:pPr>
        <w:pStyle w:val="Normal"/>
        <w:rPr/>
      </w:pPr>
      <w:r>
        <w:rPr>
          <w:rFonts w:eastAsia="Arial" w:cs="Arial" w:ascii="Arial" w:hAnsi="Arial"/>
          <w:b/>
          <w:bCs/>
          <w:i/>
          <w:iCs/>
          <w:u w:val="single"/>
        </w:rPr>
        <w:t xml:space="preserve"> </w:t>
      </w:r>
      <w:r>
        <w:rPr>
          <w:b/>
          <w:bCs/>
          <w:i/>
          <w:iCs/>
          <w:u w:val="single"/>
        </w:rPr>
        <w:t>ENGİNARLI FAVA</w:t>
      </w:r>
    </w:p>
    <w:p>
      <w:pPr>
        <w:pStyle w:val="Normal"/>
        <w:rPr>
          <w:b/>
          <w:b/>
          <w:bCs/>
          <w:i/>
          <w:i/>
          <w:iCs/>
          <w:u w:val="single"/>
        </w:rPr>
      </w:pPr>
      <w:r>
        <w:rPr>
          <w:b/>
          <w:bCs/>
          <w:i/>
          <w:iCs/>
          <w:u w:val="single"/>
        </w:rPr>
      </w:r>
    </w:p>
    <w:p>
      <w:pPr>
        <w:pStyle w:val="Normal"/>
        <w:rPr/>
      </w:pPr>
      <w:r>
        <w:rPr>
          <w:b/>
          <w:bCs/>
        </w:rPr>
        <w:t>MALZEMELER</w:t>
      </w:r>
      <w:r>
        <w:rPr/>
        <w:br/>
        <w:t>Yarım kilo kuru bakla</w:t>
        <w:br/>
        <w:t>1 demet dereotu</w:t>
        <w:br/>
        <w:t>1 adet kesmeşeker</w:t>
        <w:br/>
        <w:t>1 baş soğan</w:t>
        <w:br/>
        <w:t>1,5 çay bardağı zeytinyağı</w:t>
        <w:br/>
        <w:t>Yeterince tuz</w:t>
        <w:br/>
        <w:t>6 adet enginar</w:t>
        <w:br/>
        <w:t>Yarım limon suyu</w:t>
        <w:br/>
      </w:r>
    </w:p>
    <w:p>
      <w:pPr>
        <w:pStyle w:val="Normal"/>
        <w:rPr/>
      </w:pPr>
      <w:r>
        <w:rPr>
          <w:b/>
          <w:bCs/>
        </w:rPr>
        <w:t>HAZIRLANIŞI</w:t>
      </w:r>
      <w:r>
        <w:rPr/>
        <w:br/>
        <w:t xml:space="preserve">Bakla pişmeden 2 saat öncesinden ıslatılır. Daha sonra bir tencereye bakla, dereotunun yarısı, soğan, şeker, tuz atılarak üzerini 4 parmak geçecek kadar su konur, bakla iyice yumuşayıncaya kadar pişirilir. Favanın çok sulu olmaması için malzemenin suyunu çekmesi gerekir. Tenceredeki malzeme lapa kıvamında olmalıdır. Ilındıktan sonra bir el mikseriyle veya blendırda bütün malzeme çekilir ve zeytinyağı ilave edilir. 1-2 defa karıştırılarak soğumaya bırakılır. Diğer taraftan enginarlar limonlu suda yumuşayıncaya kadar pişirilir ve şekli bozulmadan bir servis tabağına alınır. Enginarlar da soğuduktan sonra içlerine fava doldurulur. Dereotunun diğer yarısı ince ince kesilerek garnitür yapılır ve servis edilir. </w:t>
        <w:br/>
        <w:br/>
        <w:t>Not: 1 çay bardağı zeytinyağı ile yarım limonun suyu çırpılarak enginarların üzerine gezdirilebilir.</w:t>
      </w:r>
    </w:p>
    <w:p>
      <w:pPr>
        <w:pStyle w:val="Normal"/>
        <w:rPr/>
      </w:pPr>
      <w:r>
        <w:rPr/>
      </w:r>
    </w:p>
    <w:p>
      <w:pPr>
        <w:pStyle w:val="Normal"/>
        <w:rPr>
          <w:b/>
          <w:b/>
          <w:bCs/>
          <w:i/>
          <w:i/>
          <w:iCs/>
          <w:u w:val="single"/>
          <w:lang w:val="fr-FR"/>
        </w:rPr>
      </w:pPr>
      <w:r>
        <w:rPr>
          <w:b/>
          <w:bCs/>
          <w:i/>
          <w:iCs/>
          <w:u w:val="single"/>
          <w:lang w:val="fr-FR"/>
        </w:rPr>
        <w:t>FASÜLYE BÖREĞİ</w:t>
      </w:r>
    </w:p>
    <w:p>
      <w:pPr>
        <w:pStyle w:val="Normal"/>
        <w:rPr>
          <w:b/>
          <w:b/>
          <w:bCs/>
          <w:i/>
          <w:i/>
          <w:iCs/>
          <w:u w:val="single"/>
          <w:lang w:val="fr-FR"/>
        </w:rPr>
      </w:pPr>
      <w:r>
        <w:rPr>
          <w:b/>
          <w:bCs/>
          <w:i/>
          <w:iCs/>
          <w:u w:val="single"/>
          <w:lang w:val="fr-FR"/>
        </w:rPr>
      </w:r>
    </w:p>
    <w:p>
      <w:pPr>
        <w:pStyle w:val="Normal"/>
        <w:rPr/>
      </w:pPr>
      <w:r>
        <w:rPr>
          <w:b/>
          <w:bCs/>
          <w:lang w:val="fr-FR"/>
        </w:rPr>
        <w:t>MALZEMELER</w:t>
      </w:r>
      <w:r>
        <w:rPr>
          <w:lang w:val="fr-FR"/>
        </w:rPr>
        <w:br/>
        <w:t>1/2 kg taze fasülye</w:t>
        <w:br/>
        <w:t>2 adet kuru soğan</w:t>
        <w:br/>
        <w:t>5-6 diş sarımsak</w:t>
        <w:br/>
        <w:t>6 tane yumurta</w:t>
        <w:br/>
        <w:t>1/2 çay bardağı zeytinyağı veya tereyağı</w:t>
        <w:br/>
        <w:t>Tuz</w:t>
        <w:br/>
        <w:t>Karabiber</w:t>
        <w:br/>
        <w:t>İsteğe göre pul biber</w:t>
        <w:br/>
        <w:br/>
      </w:r>
      <w:r>
        <w:rPr>
          <w:b/>
          <w:bCs/>
          <w:lang w:val="fr-FR"/>
        </w:rPr>
        <w:t>HAZIRLANIŞI</w:t>
        <w:br/>
      </w:r>
      <w:r>
        <w:rPr>
          <w:lang w:val="fr-FR"/>
        </w:rPr>
        <w:t>Taze fasülyeler ayıklanıp yıkandıktan sonra kenarlarındaki kılçıkları da temizlenerek uzunlamasına ikiye bölünür. Az suda yumuşayıncaya kadar haşlanır. Süzgeç içinde soğumaya bırakılır. Büyük bir teflon tavada yaırm ay şeklinde doğranmış soğan ve kıyılmış sarımsaklar yağda kavrulur. Pembeleştikten sonra haşlanmış taze fasülyeler, tuz, karabiber ve pul biber de tavaya konularak kavrulmaya devam edilir. Sebzenin saldiğı suyun tamamen çekmesi sağlanır. Çukur bir kapta yumurtalar çırpılarak tavadaki fasülyelerin üzerine dökülür. Tavanın kapağı kapatılır, bir süre sonra kapak yardımıyla ters çevrilerek diğer tarafin da kızarması sağlanır. Yumurtalar iyice piştikten sonra dilimlenerek sıcak olarak servis yapılır</w:t>
      </w:r>
    </w:p>
    <w:p>
      <w:pPr>
        <w:pStyle w:val="Normal"/>
        <w:rPr>
          <w:lang w:val="fr-FR"/>
        </w:rPr>
      </w:pPr>
      <w:r>
        <w:rPr>
          <w:lang w:val="fr-FR"/>
        </w:rPr>
      </w:r>
    </w:p>
    <w:p>
      <w:pPr>
        <w:pStyle w:val="Normal"/>
        <w:rPr>
          <w:lang w:val="fr-FR"/>
        </w:rPr>
      </w:pPr>
      <w:r>
        <w:rPr>
          <w:lang w:val="fr-FR"/>
        </w:rPr>
      </w:r>
    </w:p>
    <w:p>
      <w:pPr>
        <w:pStyle w:val="Normal"/>
        <w:rPr>
          <w:b/>
          <w:b/>
          <w:bCs/>
          <w:i/>
          <w:i/>
          <w:iCs/>
          <w:u w:val="single"/>
          <w:lang w:val="fr-FR"/>
        </w:rPr>
      </w:pPr>
      <w:r>
        <w:rPr>
          <w:b/>
          <w:bCs/>
          <w:i/>
          <w:iCs/>
          <w:u w:val="single"/>
          <w:lang w:val="fr-FR"/>
        </w:rPr>
        <w:t>FINDIK FISTIKLI PATATES PÜRESİ</w:t>
      </w:r>
    </w:p>
    <w:p>
      <w:pPr>
        <w:pStyle w:val="Normal"/>
        <w:rPr>
          <w:b/>
          <w:b/>
          <w:bCs/>
          <w:i/>
          <w:i/>
          <w:iCs/>
          <w:u w:val="single"/>
          <w:lang w:val="fr-FR"/>
        </w:rPr>
      </w:pPr>
      <w:r>
        <w:rPr>
          <w:b/>
          <w:bCs/>
          <w:i/>
          <w:iCs/>
          <w:u w:val="single"/>
          <w:lang w:val="fr-FR"/>
        </w:rPr>
      </w:r>
    </w:p>
    <w:p>
      <w:pPr>
        <w:pStyle w:val="Normal"/>
        <w:rPr/>
      </w:pPr>
      <w:r>
        <w:rPr>
          <w:b/>
          <w:bCs/>
          <w:lang w:val="fr-FR"/>
        </w:rPr>
        <w:t>MALZEMELER</w:t>
      </w:r>
      <w:r>
        <w:rPr>
          <w:lang w:val="fr-FR"/>
        </w:rPr>
        <w:br/>
        <w:t>1 kg pürelik patates</w:t>
        <w:br/>
        <w:t>tuz</w:t>
        <w:br/>
        <w:t>50 gr karışık fındık, fıstık</w:t>
        <w:br/>
        <w:t>3-4 yemek kaşığı zeytinyağı</w:t>
        <w:br/>
        <w:t>1 lt süt</w:t>
        <w:br/>
        <w:t>Taze çekilmiş biber</w:t>
        <w:br/>
        <w:t>Taze ekilmiş hindistan cevizi</w:t>
        <w:br/>
        <w:t>2 yemek kaşığı frenk soğanı</w:t>
        <w:br/>
        <w:t>25 gr margarin</w:t>
        <w:br/>
        <w:br/>
      </w:r>
      <w:r>
        <w:rPr>
          <w:b/>
          <w:bCs/>
          <w:lang w:val="fr-FR"/>
        </w:rPr>
        <w:t>HAZIRLANIŞI</w:t>
      </w:r>
      <w:r>
        <w:rPr>
          <w:lang w:val="fr-FR"/>
        </w:rPr>
        <w:br/>
        <w:t>Patatesleri soyup, küçük parçalar halinde kesin. Bir tencereye tuz koyun, patatesleri de ilave edip 20 dakika pişirin. Fındık, fıstık karışımını iri parçalar halinde dövün ve, kuru tavada biraz kavurun. Patatesleri süzün, püre haline getirin ve püreye zeytinyağı ve süt ilave ederek iyice karıştırın. İçine biber, tuz, hindistan cevizi ve frenk soğanı, kavrulmus fıstıkların yarısını ilave edip, tekrar karıştırın. Püreyi alçak kenarlı bir tabağa koyup, üst kısmını düzgün bir hale getirin, geri kalan fıstık karışımı ile süsleyin. Eritilmiş olan margarini pürenin üzerine gezdirerek döktükten sonra, püreyi fırınınızın gril kısmından 10 cm aşağısına koyun. Püreniz biraz renklenince fırından çıkartın.</w:t>
      </w:r>
    </w:p>
    <w:p>
      <w:pPr>
        <w:pStyle w:val="Normal"/>
        <w:rPr>
          <w:lang w:val="fr-FR"/>
        </w:rPr>
      </w:pPr>
      <w:r>
        <w:rPr>
          <w:lang w:val="fr-FR"/>
        </w:rPr>
      </w:r>
    </w:p>
    <w:p>
      <w:pPr>
        <w:pStyle w:val="Normal"/>
        <w:rPr>
          <w:b/>
          <w:b/>
          <w:bCs/>
          <w:i/>
          <w:i/>
          <w:iCs/>
          <w:u w:val="single"/>
          <w:lang w:val="fr-FR"/>
        </w:rPr>
      </w:pPr>
      <w:r>
        <w:rPr>
          <w:b/>
          <w:bCs/>
          <w:i/>
          <w:iCs/>
          <w:u w:val="single"/>
          <w:lang w:val="fr-FR"/>
        </w:rPr>
        <w:t>FIRINDA PATATES</w:t>
      </w:r>
    </w:p>
    <w:p>
      <w:pPr>
        <w:pStyle w:val="Normal"/>
        <w:rPr>
          <w:b/>
          <w:b/>
          <w:bCs/>
          <w:i/>
          <w:i/>
          <w:iCs/>
          <w:u w:val="single"/>
          <w:lang w:val="fr-FR"/>
        </w:rPr>
      </w:pPr>
      <w:r>
        <w:rPr>
          <w:b/>
          <w:bCs/>
          <w:i/>
          <w:iCs/>
          <w:u w:val="single"/>
          <w:lang w:val="fr-FR"/>
        </w:rPr>
      </w:r>
    </w:p>
    <w:p>
      <w:pPr>
        <w:pStyle w:val="Normal"/>
        <w:rPr/>
      </w:pPr>
      <w:r>
        <w:rPr>
          <w:b/>
          <w:bCs/>
          <w:lang w:val="fr-FR"/>
        </w:rPr>
        <w:t>MALZEMELER</w:t>
      </w:r>
      <w:r>
        <w:rPr>
          <w:lang w:val="fr-FR"/>
        </w:rPr>
        <w:br/>
        <w:t>3 adet yumurta</w:t>
        <w:br/>
        <w:t xml:space="preserve">kaşar rendesi </w:t>
        <w:br/>
        <w:t>patates</w:t>
        <w:br/>
        <w:t>1 kg süt</w:t>
        <w:br/>
        <w:t>margarin</w:t>
        <w:br/>
        <w:br/>
      </w:r>
      <w:r>
        <w:rPr>
          <w:b/>
          <w:bCs/>
          <w:lang w:val="fr-FR"/>
        </w:rPr>
        <w:t>HAZIRLANIŞI</w:t>
      </w:r>
      <w:r>
        <w:rPr>
          <w:lang w:val="fr-FR"/>
        </w:rPr>
        <w:br/>
        <w:t>Patatesleri halka halka doğrayın, tuzlayıp, yağladığınız bir tepsiye dizin. Araya kaşar rendesi koyup yine bir sıra patates dizin, üzerine küçük parçalar halinde margarin koyun. Bir kilo süt ve üç yumurtayı çırıp tepsiye boşaltın, üzerine biraz daha kaşar rendesi serpip, fırına verin.</w:t>
        <w:br/>
      </w:r>
    </w:p>
    <w:p>
      <w:pPr>
        <w:pStyle w:val="Normal"/>
        <w:rPr>
          <w:lang w:val="fr-FR"/>
        </w:rPr>
      </w:pPr>
      <w:r>
        <w:rPr>
          <w:lang w:val="fr-FR"/>
        </w:rPr>
      </w:r>
    </w:p>
    <w:p>
      <w:pPr>
        <w:pStyle w:val="Normal"/>
        <w:rPr/>
      </w:pPr>
      <w:r>
        <w:rPr>
          <w:b/>
          <w:bCs/>
          <w:i/>
          <w:iCs/>
          <w:u w:val="single"/>
          <w:lang w:val="fr-FR"/>
        </w:rPr>
        <w:t xml:space="preserve"> </w:t>
      </w:r>
      <w:r>
        <w:rPr>
          <w:b/>
          <w:bCs/>
          <w:i/>
          <w:iCs/>
          <w:u w:val="single"/>
        </w:rPr>
        <w:t>FIRINDA PATLICAN</w:t>
      </w:r>
    </w:p>
    <w:p>
      <w:pPr>
        <w:pStyle w:val="Normal"/>
        <w:rPr>
          <w:b/>
          <w:b/>
          <w:bCs/>
          <w:i/>
          <w:i/>
          <w:iCs/>
          <w:u w:val="single"/>
        </w:rPr>
      </w:pPr>
      <w:r>
        <w:rPr>
          <w:b/>
          <w:bCs/>
          <w:i/>
          <w:iCs/>
          <w:u w:val="single"/>
        </w:rPr>
      </w:r>
    </w:p>
    <w:p>
      <w:pPr>
        <w:pStyle w:val="Normal"/>
        <w:rPr/>
      </w:pPr>
      <w:r>
        <w:rPr>
          <w:b/>
          <w:bCs/>
        </w:rPr>
        <w:t>MALZEMELER</w:t>
      </w:r>
      <w:r>
        <w:rPr/>
        <w:br/>
        <w:t>1 kg patlıcan</w:t>
        <w:br/>
        <w:t>1 adet yumurta</w:t>
        <w:br/>
        <w:t xml:space="preserve">100 gr kaşar peyniri </w:t>
        <w:br/>
        <w:t xml:space="preserve">100 gr beyaz peynir </w:t>
        <w:br/>
        <w:t>50 gr margarin</w:t>
        <w:br/>
        <w:t>1 tatlı kaşığı un</w:t>
        <w:br/>
        <w:t>1/2 demet maydanoz</w:t>
        <w:br/>
        <w:t xml:space="preserve">karabiber, tuz </w:t>
        <w:br/>
      </w:r>
      <w:r>
        <w:rPr>
          <w:rFonts w:cs="Arial" w:ascii="Arial" w:hAnsi="Arial"/>
        </w:rPr>
        <w:br/>
      </w:r>
      <w:r>
        <w:rPr>
          <w:b/>
          <w:bCs/>
        </w:rPr>
        <w:t>HAZIRLANIŞI</w:t>
        <w:br/>
      </w:r>
      <w:r>
        <w:rPr/>
        <w:t>Patlıcanları temizleyip, sapları ile birlikte haşlayın, süzün ve üstlerini çizip içlerini çıkarın. Çıkarttığınız içleri iyice ezdikten sonra, yumurta, karabiber, un, maydanoz, rendelenmiş peynir, tuz ve eritilmiş margarinle iyice kanştırın. Patlıcanların içlerini bu kanşımla doldurulduktan sonra bir tepsiye dizin ve fırına verin. Üstleri kızardığında servis yapı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u w:val="single"/>
        </w:rPr>
      </w:pPr>
      <w:r>
        <w:rPr>
          <w:b/>
          <w:bCs/>
          <w:i/>
          <w:iCs/>
          <w:u w:val="single"/>
        </w:rPr>
        <w:t>FIRINDA SEBZE</w:t>
      </w:r>
    </w:p>
    <w:p>
      <w:pPr>
        <w:pStyle w:val="Normal"/>
        <w:rPr>
          <w:b/>
          <w:b/>
          <w:bCs/>
          <w:i/>
          <w:i/>
          <w:iCs/>
          <w:u w:val="single"/>
        </w:rPr>
      </w:pPr>
      <w:r>
        <w:rPr>
          <w:b/>
          <w:bCs/>
          <w:i/>
          <w:iCs/>
          <w:u w:val="single"/>
        </w:rPr>
      </w:r>
    </w:p>
    <w:p>
      <w:pPr>
        <w:pStyle w:val="Normal"/>
        <w:rPr/>
      </w:pPr>
      <w:r>
        <w:rPr>
          <w:b/>
          <w:bCs/>
        </w:rPr>
        <w:t>MALZEMELER :</w:t>
      </w:r>
      <w:r>
        <w:rPr/>
        <w:br/>
        <w:br/>
        <w:t>1 kg kabak</w:t>
        <w:br/>
        <w:t>1 kg patlıcan</w:t>
        <w:br/>
        <w:t>1,5 kg patates</w:t>
        <w:br/>
        <w:t>2 domates</w:t>
        <w:br/>
        <w:t>3-4 adet yeşil biber</w:t>
        <w:br/>
        <w:t>4-5 diş sarımsak</w:t>
        <w:br/>
        <w:t>300 gr yoğurt</w:t>
        <w:br/>
        <w:t>Tuz</w:t>
        <w:br/>
        <w:br/>
      </w:r>
      <w:r>
        <w:rPr>
          <w:b/>
          <w:bCs/>
        </w:rPr>
        <w:t>HAZIRLANIŞI</w:t>
      </w:r>
      <w:r>
        <w:rPr/>
        <w:br/>
        <w:t xml:space="preserve">Patlıcanlar halka halka doğranarak tuzlu suda yarım saat bekletilir. Kabaklar halka halka doğranır. </w:t>
      </w:r>
      <w:r>
        <w:rPr>
          <w:lang w:val="fr-FR"/>
        </w:rPr>
        <w:t>Patatesler soyularak parmak şeklinde doğranır. Fırın tepsisinin yarısına alt kısmına patlıcanlar, patlıcanların üzerine kabaklar dizilir. Tepsinin kalan yarısına da tuzlanan patatesler dizilir.180 derecede yaırm saat pişirilir. Fırından çıkarmadan 5 dk. önce halka doğranmış domatesler ve biberler üzerine yerleştirilir. Sarımsaklı yoğurt ile servis yapılır.</w:t>
        <w:b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t xml:space="preserve"> </w:t>
      </w:r>
      <w:r>
        <w:rPr>
          <w:b/>
          <w:bCs/>
          <w:i/>
          <w:iCs/>
          <w:u w:val="single"/>
          <w:lang w:val="fr-FR"/>
        </w:rPr>
        <w:t>FİRİNDA ISPANAKLİ PATATES</w:t>
      </w:r>
    </w:p>
    <w:p>
      <w:pPr>
        <w:pStyle w:val="Normal"/>
        <w:rPr>
          <w:b/>
          <w:b/>
          <w:bCs/>
          <w:i/>
          <w:i/>
          <w:iCs/>
          <w:u w:val="single"/>
          <w:lang w:val="fr-FR"/>
        </w:rPr>
      </w:pPr>
      <w:r>
        <w:rPr>
          <w:b/>
          <w:bCs/>
          <w:i/>
          <w:iCs/>
          <w:u w:val="single"/>
          <w:lang w:val="fr-FR"/>
        </w:rPr>
      </w:r>
    </w:p>
    <w:p>
      <w:pPr>
        <w:pStyle w:val="Normal"/>
        <w:rPr/>
      </w:pPr>
      <w:r>
        <w:rPr>
          <w:b/>
          <w:bCs/>
          <w:lang w:val="fr-FR"/>
        </w:rPr>
        <w:t>MALZEMELER</w:t>
      </w:r>
      <w:r>
        <w:rPr>
          <w:lang w:val="fr-FR"/>
        </w:rPr>
        <w:br/>
        <w:t>1 kg Patates</w:t>
        <w:br/>
        <w:t>1 kg ıspanak</w:t>
        <w:br/>
        <w:t>1 Kavanoz Konserve Mantar veya 250 gr. Taze Mantar ( tercihan konserve mantar )</w:t>
        <w:br/>
        <w:t>100 gr Kaşar Peyniri</w:t>
        <w:br/>
        <w:t>miktarı isteğe bağlı acı pul biber, tuz, karabiber ve fesleğen</w:t>
        <w:br/>
        <w:t>yarım su bardağı sıvı yağ</w:t>
        <w:br/>
        <w:br/>
      </w:r>
      <w:r>
        <w:rPr>
          <w:b/>
          <w:bCs/>
          <w:lang w:val="fr-FR"/>
        </w:rPr>
        <w:t>HAZIRLANIŞI</w:t>
      </w:r>
      <w:r>
        <w:rPr>
          <w:lang w:val="fr-FR"/>
        </w:rPr>
        <w:br/>
        <w:t xml:space="preserve">Önce patatesler bol suda haşlanır ve kabukları soyulur, daha sonra bu patatesler halka halka doğranarak (baş parmak kalınlığında) bir Borcam tepsiye yanyana dizilir. Diğer taraftan bir tencerede sıvı yağ kızdırılır ve çok iyi yıkanıp ince ince doğranmış ıspanaklar bu yağda öldürülür. Ispanaklar biraz kavrulduktan sonra yıkanmış mantarlar küçük küçük doğranarak ıspanakların içine atılır ve iki bardak su ilavesiyle pişmeye bırakılır. Bu arada pişen ıpanak ve mantarımızın içine baharatlarımızı katabiliriz. Son olarak ıspanak ve mantar karışımı Borcamın içindeki patatesleri üzerine yayılır ve üstüne rendelenmiş kaşar peyniri serpilerek 200dercede ısınmış olan fırında üzerindeki peynir eriyene kadar pişirilir.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 xml:space="preserve"> </w:t>
      </w:r>
      <w:r>
        <w:rPr>
          <w:b/>
          <w:bCs/>
          <w:i/>
          <w:iCs/>
          <w:u w:val="single"/>
          <w:lang w:val="fr-FR"/>
        </w:rPr>
        <w:t>GÜNEYBATI BİBER BARDAĞI</w:t>
      </w:r>
    </w:p>
    <w:p>
      <w:pPr>
        <w:pStyle w:val="Normal"/>
        <w:rPr>
          <w:b/>
          <w:b/>
          <w:bCs/>
          <w:i/>
          <w:i/>
          <w:iCs/>
          <w:u w:val="single"/>
          <w:lang w:val="fr-FR"/>
        </w:rPr>
      </w:pPr>
      <w:r>
        <w:rPr>
          <w:b/>
          <w:bCs/>
          <w:i/>
          <w:iCs/>
          <w:u w:val="single"/>
          <w:lang w:val="fr-FR"/>
        </w:rPr>
      </w:r>
    </w:p>
    <w:p>
      <w:pPr>
        <w:pStyle w:val="Normal"/>
        <w:rPr/>
      </w:pPr>
      <w:r>
        <w:rPr>
          <w:b/>
          <w:bCs/>
          <w:lang w:val="fr-FR"/>
        </w:rPr>
        <w:t>MALZEMELER</w:t>
      </w:r>
      <w:r>
        <w:rPr>
          <w:lang w:val="fr-FR"/>
        </w:rPr>
        <w:br/>
        <w:t>3 su bardağı haşlanmış Amerikan Pirinci</w:t>
        <w:br/>
        <w:t>5 adet kırmızı, sarı veya yeşil dolmalık biber (ortadan ikiye bölünmüş)</w:t>
        <w:br/>
        <w:t>1/3 su bardağı ince doğranmış soğan</w:t>
        <w:br/>
        <w:t>1/2 şeker kaşığı zeytinyağı</w:t>
        <w:br/>
        <w:t>1,5 su bardağı domates ve kırmızı biber (küp şeklinde doğranmış)</w:t>
        <w:br/>
        <w:t>1 su bardağı mısır konservesi</w:t>
        <w:br/>
        <w:t>1/2 su bardağı doğranmış cheddar peyniri</w:t>
        <w:br/>
        <w:br/>
      </w:r>
      <w:r>
        <w:rPr>
          <w:b/>
          <w:bCs/>
          <w:lang w:val="fr-FR"/>
        </w:rPr>
        <w:t>HAZIRLANIŞI</w:t>
        <w:br/>
      </w:r>
      <w:r>
        <w:rPr>
          <w:lang w:val="fr-FR"/>
        </w:rPr>
        <w:t xml:space="preserve">Biberleri bir tencerede sıcak suda hafif haşlayın. Haşlandıktan sonra sudan çıkarıp suyunu süzün. Bir tavaya yağı koyup kızdırın. İçine, ince kıyılmış soğan ve sarmısağı pembeleşinceye kadar kavurun. </w:t>
      </w:r>
      <w:r>
        <w:rPr/>
        <w:t>Pirinç, domates, kırmızı biber ve mısırı ilave edip soteleyin. Haşlamış olduğunuz biberlerin içine bu harçtan doldurup fırın kabına dizin. Üzerine peynir serpiştirip 350 derece fırında 5-10 dakika peynir eriyene kadar pişirin.</w:t>
      </w:r>
    </w:p>
    <w:p>
      <w:pPr>
        <w:pStyle w:val="Normal"/>
        <w:rPr/>
      </w:pPr>
      <w: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t>HÜNKAR BEĞENDİ</w:t>
      </w:r>
    </w:p>
    <w:p>
      <w:pPr>
        <w:pStyle w:val="Normal"/>
        <w:rPr>
          <w:b/>
          <w:b/>
          <w:bCs/>
          <w:i/>
          <w:i/>
          <w:iCs/>
          <w:u w:val="single"/>
          <w:lang w:val="fr-FR"/>
        </w:rPr>
      </w:pPr>
      <w:r>
        <w:rPr>
          <w:b/>
          <w:bCs/>
          <w:i/>
          <w:iCs/>
          <w:u w:val="single"/>
          <w:lang w:val="fr-FR"/>
        </w:rPr>
      </w:r>
    </w:p>
    <w:p>
      <w:pPr>
        <w:pStyle w:val="Normal"/>
        <w:rPr/>
      </w:pPr>
      <w:r>
        <w:rPr>
          <w:b/>
          <w:bCs/>
          <w:lang w:val="fr-FR"/>
        </w:rPr>
        <w:t>MALZEMELER</w:t>
      </w:r>
      <w:r>
        <w:rPr>
          <w:lang w:val="fr-FR"/>
        </w:rPr>
        <w:br/>
        <w:t>1 kilo patlıcan</w:t>
        <w:br/>
        <w:t>2 su bardağı süt</w:t>
        <w:br/>
        <w:t xml:space="preserve">1 çay fincanı un </w:t>
        <w:br/>
        <w:t>2 yemek kaşığı margarin</w:t>
        <w:br/>
        <w:t>Az tuz</w:t>
        <w:br/>
        <w:br/>
      </w:r>
      <w:r>
        <w:rPr>
          <w:b/>
          <w:bCs/>
          <w:lang w:val="fr-FR"/>
        </w:rPr>
        <w:t>HAZIRLANIŞI</w:t>
      </w:r>
      <w:r>
        <w:rPr>
          <w:lang w:val="fr-FR"/>
        </w:rPr>
        <w:br/>
        <w:t>Bir tencerede yağ hafifçe eritilir. Cızırdamaya başladığı zaman üzerine tuz serpermiş gibi un ilave edilir ve bu arada hızlı hızlı karıştırılır. Unun topak topak olmaması için un ilave edilmeye başlandığı zaman ateşin altı hafifçe kısılır. Karıştırma işlemine hiç ara vermeden yavaş yavaş süt ilave edilir ve karışım koyulaşıncaya kadar bu işleme devam edilir. Koyulaşınca ateşin altı kapatılır. Öte yandan patlıcanlar fırın tepsisine dizilir ve fırın ızgarası yakılarak iyice yumuşayıncaya kadar közlenir. Közlenen patlıcanlar fırından alınıp bir kağıt üzerine çıkarılır ve ortası yarılarak bir kaşık yardımıyla beyaz kısımları çıkarılıp bir ekmek tahtasının üzerine konur. 1-2 defa bıçakla doğrandıktan sonra hazırladığımız beşamelin içine atılır. Az tuz ilave edilir. 1-2 taşım da patlıcanlarla sos beraber çevrilir. Servis tabağına alınan beğendinin üzerine sote etin suyundan bir kepçe gezdirilebilir.</w:t>
        <w:b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t>ISPANAK SUFLE</w:t>
      </w:r>
    </w:p>
    <w:p>
      <w:pPr>
        <w:pStyle w:val="Normal"/>
        <w:rPr>
          <w:b/>
          <w:b/>
          <w:bCs/>
          <w:i/>
          <w:i/>
          <w:iCs/>
          <w:u w:val="single"/>
          <w:lang w:val="fr-FR"/>
        </w:rPr>
      </w:pPr>
      <w:r>
        <w:rPr>
          <w:b/>
          <w:bCs/>
          <w:i/>
          <w:iCs/>
          <w:u w:val="single"/>
          <w:lang w:val="fr-FR"/>
        </w:rPr>
      </w:r>
    </w:p>
    <w:p>
      <w:pPr>
        <w:pStyle w:val="Normal"/>
        <w:rPr/>
      </w:pPr>
      <w:r>
        <w:rPr>
          <w:b/>
          <w:bCs/>
          <w:lang w:val="fr-FR"/>
        </w:rPr>
        <w:t>MALZEMELER</w:t>
      </w:r>
      <w:r>
        <w:rPr>
          <w:lang w:val="fr-FR"/>
        </w:rPr>
        <w:br/>
        <w:t xml:space="preserve">1 kilo ıspanak </w:t>
        <w:br/>
        <w:t>200 gram kadar kaşar rendesi</w:t>
        <w:br/>
        <w:t>1 kaşık tereyağı</w:t>
        <w:br/>
        <w:t>3 yumurta</w:t>
        <w:br/>
        <w:br/>
      </w:r>
      <w:r>
        <w:rPr>
          <w:b/>
          <w:bCs/>
          <w:lang w:val="fr-FR"/>
        </w:rPr>
        <w:t>HAZIRLANIŞI</w:t>
        <w:br/>
      </w:r>
      <w:r>
        <w:rPr>
          <w:lang w:val="fr-FR"/>
        </w:rPr>
        <w:t>En az 4-5 kez yıkanan ıspanaklar kaynayan suda haşlanır. Suyu süzüldükten sonra hafifçe sıkılarak ince ince kıyılır. 3 yumurtanın sarısı ve beyazı ayrılır. Hafifçe çırpılmış 3 yumurta sarısına rendekenmiş kaşar, yağ ve az tuz ilave edilip karıştırılır. Altı yağlanmış payrekse konulur. Yumurta beyazları koyu bir kar haline gelene kadar çırpılıp ıspanağın üzerine dökülür. Üzerine kaşar rendesi serpilerek 170 derecede yarım saat kadar pişirilir.</w:t>
        <w:br/>
        <w:br/>
        <w:t xml:space="preserve">Not: Kaşar peyniri taze ya da eski kaşar peyniri olarak kullanılabilir. Eski kaşar kullanılırsa tuz ilave edilmeyebilir. </w:t>
      </w:r>
      <w:r>
        <w:rPr/>
        <w:t>Taze kaşar tavsiye olunur.</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t>ISPANAKLI GARNİTÜR</w:t>
      </w:r>
    </w:p>
    <w:p>
      <w:pPr>
        <w:pStyle w:val="Normal"/>
        <w:rPr>
          <w:b/>
          <w:b/>
          <w:bCs/>
          <w:i/>
          <w:i/>
          <w:iCs/>
          <w:u w:val="single"/>
        </w:rPr>
      </w:pPr>
      <w:r>
        <w:rPr>
          <w:b/>
          <w:bCs/>
          <w:i/>
          <w:iCs/>
          <w:u w:val="single"/>
        </w:rPr>
      </w:r>
    </w:p>
    <w:p>
      <w:pPr>
        <w:pStyle w:val="Normal"/>
        <w:rPr/>
      </w:pPr>
      <w:r>
        <w:rPr>
          <w:b/>
          <w:bCs/>
        </w:rPr>
        <w:t>MALZEMELER</w:t>
      </w:r>
      <w:r>
        <w:rPr/>
        <w:br/>
        <w:t>400 gr ıspanak</w:t>
        <w:br/>
        <w:t>2 adet patates</w:t>
        <w:br/>
        <w:t>2 adet havunç</w:t>
        <w:br/>
        <w:t>1 yemek kaşığı sıvı yağ</w:t>
        <w:br/>
        <w:t>1 tatlı kaşığı soya sosu</w:t>
        <w:br/>
        <w:t>arzuya göre baharat</w:t>
        <w:br/>
        <w:br/>
        <w:br/>
      </w:r>
      <w:r>
        <w:rPr>
          <w:b/>
          <w:bCs/>
        </w:rPr>
        <w:t>HAZIRLANIŞI</w:t>
      </w:r>
      <w:r>
        <w:rPr/>
        <w:br/>
        <w:t>Patatesleri ve havuçları parmak büyüklüğün de uzun uzun kesin. Ispanakları sadece ortadan ikiye bölün.Tavaya yağı koyun,ısındıktan sonra havucu atıp bir iki dakika kavurun. Daha sonra patatesleri atıp beş, altı dakika kavurun ve ıspanağı, soya sosunu, baharatları ekleyip kavurmaya devam edin, beş dakika sonra yemek hazır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u w:val="single"/>
        </w:rPr>
      </w:pPr>
      <w:r>
        <w:rPr>
          <w:b/>
          <w:bCs/>
          <w:i/>
          <w:iCs/>
          <w:u w:val="single"/>
        </w:rPr>
        <w:t>ISPANAKLI MANTAR</w:t>
      </w:r>
    </w:p>
    <w:p>
      <w:pPr>
        <w:pStyle w:val="Normal"/>
        <w:rPr>
          <w:b/>
          <w:b/>
          <w:bCs/>
          <w:i/>
          <w:i/>
          <w:iCs/>
          <w:u w:val="single"/>
        </w:rPr>
      </w:pPr>
      <w:r>
        <w:rPr>
          <w:b/>
          <w:bCs/>
          <w:i/>
          <w:iCs/>
          <w:u w:val="single"/>
        </w:rPr>
      </w:r>
    </w:p>
    <w:p>
      <w:pPr>
        <w:pStyle w:val="Normal"/>
        <w:rPr/>
      </w:pPr>
      <w:r>
        <w:rPr>
          <w:b/>
          <w:bCs/>
        </w:rPr>
        <w:t>MALZEMELER</w:t>
        <w:br/>
      </w:r>
      <w:r>
        <w:rPr/>
        <w:t>2 bağ ıspanak</w:t>
        <w:br/>
        <w:t>200 gr mantar</w:t>
        <w:br/>
        <w:t>1 adet havuç</w:t>
        <w:br/>
        <w:t>2 diş sarımsak</w:t>
        <w:br/>
        <w:t>tuz</w:t>
        <w:br/>
        <w:t>karabiber</w:t>
        <w:br/>
        <w:t>limon suyu</w:t>
        <w:br/>
        <w:br/>
      </w:r>
      <w:r>
        <w:rPr>
          <w:b/>
          <w:bCs/>
        </w:rPr>
        <w:t>HAZIRLANIŞI</w:t>
      </w:r>
      <w:r>
        <w:rPr/>
        <w:br/>
        <w:t>Önce mantarları ve havucu doğrayın ve dövülmüş sarımsakla birlikte az miktarda yağ ile kavurun. Bir tarafta temizleyip doğradığınız ıspanağı da ekleyin. 10-15 dakika kadar kavrulunca içerisine tuz, limon suyu ve biraz karabiber ekleyin. 1-2 dakika daha pişirin ve servis yapın</w:t>
      </w:r>
    </w:p>
    <w:p>
      <w:pPr>
        <w:pStyle w:val="Normal"/>
        <w:rPr/>
      </w:pPr>
      <w:r>
        <w:rPr/>
      </w:r>
    </w:p>
    <w:p>
      <w:pPr>
        <w:pStyle w:val="Normal"/>
        <w:rPr>
          <w:b/>
          <w:b/>
          <w:bCs/>
          <w:i/>
          <w:i/>
          <w:iCs/>
          <w:u w:val="single"/>
        </w:rPr>
      </w:pPr>
      <w:r>
        <w:rPr>
          <w:b/>
          <w:bCs/>
          <w:i/>
          <w:iCs/>
          <w:u w:val="single"/>
        </w:rPr>
      </w:r>
    </w:p>
    <w:p>
      <w:pPr>
        <w:pStyle w:val="Normal"/>
        <w:rPr>
          <w:b/>
          <w:b/>
          <w:bCs/>
          <w:i/>
          <w:i/>
          <w:iCs/>
          <w:u w:val="single"/>
        </w:rPr>
      </w:pPr>
      <w:r>
        <w:rPr>
          <w:b/>
          <w:bCs/>
          <w:i/>
          <w:iCs/>
          <w:u w:val="single"/>
        </w:rPr>
        <w:t>KABAK KAVURMASİ</w:t>
      </w:r>
    </w:p>
    <w:p>
      <w:pPr>
        <w:pStyle w:val="Normal"/>
        <w:rPr>
          <w:b/>
          <w:b/>
          <w:bCs/>
          <w:i/>
          <w:i/>
          <w:iCs/>
          <w:u w:val="single"/>
        </w:rPr>
      </w:pPr>
      <w:r>
        <w:rPr>
          <w:b/>
          <w:bCs/>
          <w:i/>
          <w:iCs/>
          <w:u w:val="single"/>
        </w:rPr>
      </w:r>
    </w:p>
    <w:p>
      <w:pPr>
        <w:pStyle w:val="Normal"/>
        <w:rPr/>
      </w:pPr>
      <w:r>
        <w:rPr>
          <w:b/>
          <w:bCs/>
        </w:rPr>
        <w:t>MALZEMELER</w:t>
      </w:r>
      <w:r>
        <w:rPr/>
        <w:br/>
        <w:t>1 kg kabak</w:t>
        <w:br/>
        <w:t>3 çorba kaşığı zeytinyağı</w:t>
        <w:br/>
        <w:t>2 adet orta boy soğan</w:t>
        <w:br/>
        <w:t>2 adet domates</w:t>
        <w:br/>
        <w:t>nane</w:t>
        <w:br/>
        <w:t>dereotu</w:t>
        <w:br/>
        <w:t>karabiber</w:t>
        <w:br/>
        <w:t>tuz</w:t>
        <w:br/>
        <w:br/>
      </w:r>
      <w:r>
        <w:rPr>
          <w:b/>
          <w:bCs/>
        </w:rPr>
        <w:t>HAZIRLANIŞI</w:t>
      </w:r>
      <w:r>
        <w:rPr/>
        <w:br/>
        <w:t>Kabakları soyup küçük küçük doğrayın. Kalın dipli bir tavada zeytinyağını ısıtıp küp şeklinde doğradığınız soğanları sararıncaya kadar kavurun. Daha sonra sırasıyla domatesleri ve kabakları ilave edip çok az su ile kendi yağında kalana kadar pişirin. Nane ve dereotu ile süsleyerek servis yapı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BÖLÜM – 2 ETLI YEMEKLER</w:t>
      </w:r>
    </w:p>
    <w:p>
      <w:pPr>
        <w:pStyle w:val="Normal"/>
        <w:rPr>
          <w:b/>
          <w:b/>
          <w:bCs/>
          <w:i/>
          <w:i/>
          <w:iCs/>
          <w:u w:val="single"/>
        </w:rPr>
      </w:pPr>
      <w:r>
        <w:rPr>
          <w:b/>
          <w:bCs/>
          <w:i/>
          <w:iCs/>
          <w:u w:val="single"/>
        </w:rPr>
      </w:r>
    </w:p>
    <w:p>
      <w:pPr>
        <w:pStyle w:val="Normal"/>
        <w:rPr/>
      </w:pPr>
      <w:r>
        <w:rPr>
          <w:b/>
          <w:bCs/>
          <w:i/>
          <w:iCs/>
          <w:u w:val="single"/>
        </w:rPr>
        <w:t xml:space="preserve"> </w:t>
      </w:r>
      <w:r>
        <w:rPr>
          <w:b/>
          <w:bCs/>
          <w:i/>
          <w:iCs/>
          <w:u w:val="single"/>
        </w:rPr>
        <w:t>BAHÇIVAN SANDALI</w:t>
      </w:r>
    </w:p>
    <w:p>
      <w:pPr>
        <w:pStyle w:val="Normal"/>
        <w:rPr>
          <w:b/>
          <w:b/>
          <w:bCs/>
          <w:i/>
          <w:i/>
          <w:iCs/>
          <w:u w:val="single"/>
        </w:rPr>
      </w:pPr>
      <w:r>
        <w:rPr>
          <w:b/>
          <w:bCs/>
          <w:i/>
          <w:iCs/>
          <w:u w:val="single"/>
        </w:rPr>
      </w:r>
    </w:p>
    <w:p>
      <w:pPr>
        <w:pStyle w:val="Normal"/>
        <w:rPr/>
      </w:pPr>
      <w:r>
        <w:rPr>
          <w:b/>
          <w:bCs/>
        </w:rPr>
        <w:t>MALZEMELER</w:t>
      </w:r>
      <w:r>
        <w:rPr/>
        <w:br/>
        <w:t>1 kg. patlıcan</w:t>
        <w:br/>
        <w:t>1 adet havuç</w:t>
        <w:br/>
        <w:t>1 adet kabak</w:t>
        <w:br/>
        <w:t>1 adet patates</w:t>
        <w:br/>
        <w:t>2 adet sivribiber</w:t>
        <w:br/>
        <w:t>1 kase bezelye</w:t>
        <w:br/>
        <w:t>200 gr. sotelik doğranmış tavuk eti</w:t>
        <w:br/>
        <w:t>Yarım demet dereotu ve maydanoz</w:t>
        <w:br/>
        <w:t>Tuz</w:t>
        <w:br/>
        <w:t>Kekik</w:t>
        <w:br/>
        <w:t>pul biber</w:t>
        <w:br/>
        <w:t>karabiber</w:t>
        <w:br/>
        <w:t>1 kase sarımsaklı yoğurt veya 100 gr. kaşar peyniri rendesi</w:t>
        <w:br/>
        <w:t>kızartmak için ay çiçek yağı</w:t>
        <w:br/>
        <w:t>2 çorba kaşığı margarin</w:t>
        <w:br/>
        <w:t>1 çorba kaşığı domates salçası</w:t>
        <w:br/>
      </w:r>
    </w:p>
    <w:p>
      <w:pPr>
        <w:pStyle w:val="Normal"/>
        <w:rPr/>
      </w:pPr>
      <w:r>
        <w:rPr/>
      </w:r>
    </w:p>
    <w:p>
      <w:pPr>
        <w:pStyle w:val="Normal"/>
        <w:rPr/>
      </w:pPr>
      <w:r>
        <w:rPr>
          <w:b/>
          <w:bCs/>
        </w:rPr>
        <w:t>HAZIRLANIŞI</w:t>
      </w:r>
      <w:r>
        <w:rPr/>
        <w:br/>
        <w:t>Patlıcanları alacalı soyup, tuzlu suda 20 dakika bekletin. Bol suyla yıkayın. Ay çiçek yağında önlü arkalı kızartın. Bir tencerede 2 çorba kaşığı margarini eritin. Tavuk etlerini, kızdırdığınız yağın içine atin renkleri dönene kadar soteleyin. Küp küp doğranmış havuç, kabak, patates, ufak doğranmış sivri biber ve bezelyeyi ekleyin. Ateşte 5 dakika soteleyin. Tencerenin kapağını kapatıp, hiç su koymadan sebzeleri 10 dakika daha pişirin. İçine maydanoz, dereotu, tuz, karabiber, kekik ve pulbiber koyup harmanlayın. Patlıcanları tepsiye alıp, ortalarını açın ve hazırladığınız içle doldurun. 1 kaşık salçayı 1 bardak suyla ezin. Patlıcanların olduğu tepsiye dökün. Üzerine alüminyum folyo kapatın. 200 derecelik fırında 20 dakika pişirin. Arzuya göre sarımsaklı yoğurt veya kasar peyniri rendesi ile servis yapı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i/>
          <w:iCs/>
          <w:u w:val="single"/>
        </w:rPr>
        <w:t>ENGİNAR DOLMA</w:t>
      </w:r>
    </w:p>
    <w:p>
      <w:pPr>
        <w:pStyle w:val="Normal"/>
        <w:rPr>
          <w:b/>
          <w:b/>
          <w:bCs/>
          <w:i/>
          <w:i/>
          <w:iCs/>
          <w:u w:val="single"/>
        </w:rPr>
      </w:pPr>
      <w:r>
        <w:rPr>
          <w:b/>
          <w:bCs/>
          <w:i/>
          <w:iCs/>
          <w:u w:val="single"/>
        </w:rPr>
      </w:r>
    </w:p>
    <w:p>
      <w:pPr>
        <w:pStyle w:val="Normal"/>
        <w:rPr>
          <w:b/>
          <w:b/>
          <w:bCs/>
          <w:i/>
          <w:i/>
          <w:iCs/>
          <w:u w:val="single"/>
        </w:rPr>
      </w:pPr>
      <w:r>
        <w:rPr>
          <w:b/>
          <w:bCs/>
        </w:rPr>
        <w:t>MALZEMELER</w:t>
      </w:r>
      <w:r>
        <w:rPr/>
        <w:br/>
        <w:t>6 adet enginar</w:t>
        <w:br/>
        <w:t xml:space="preserve">2 çorba kaşığı yağ </w:t>
        <w:br/>
        <w:t xml:space="preserve">1 çorba kaşığı un </w:t>
        <w:br/>
        <w:t>2 kaşık pirinç</w:t>
        <w:br/>
        <w:t>200 gr kıyma</w:t>
        <w:br/>
        <w:t>2 adet limon</w:t>
        <w:br/>
        <w:t xml:space="preserve">dereotu </w:t>
        <w:br/>
        <w:t>soğan</w:t>
        <w:br/>
        <w:t>tuz</w:t>
        <w:br/>
        <w:br/>
      </w:r>
      <w:r>
        <w:rPr>
          <w:b/>
          <w:bCs/>
        </w:rPr>
        <w:t>HAZIRLANIŞI</w:t>
      </w:r>
      <w:r>
        <w:rPr/>
        <w:br/>
        <w:t>Enginarları ayıklayıp, limonla ovun. Limonlu, unlu ve tuzlu suya atın. Kıymanın içine ince doğranmış soğan, yıkanmış pirinç, kıyılmış maydanoz, biber,tuz ve margarin katıp iyice kanştırın. Enginarları unlu sudan çıkartıp, çanak şeklindeki kısımlarını, hazırladığınız kanşımla doldurun ve bir tencereye yerleştirin, su ve limon suyunu üzerlerine gezdirip kapağını kapatın ve enginarları yumuşayıncaya dek pişirin. Bir adet yumurta ve 2 adet limonun suyunu ile terbiye yapıp üzerine gezdirin, dereotu ilave edip sıcak servis yapın</w:t>
      </w:r>
    </w:p>
    <w:p>
      <w:pPr>
        <w:pStyle w:val="Normal"/>
        <w:rPr>
          <w:b/>
          <w:b/>
          <w:bCs/>
          <w:i/>
          <w:i/>
          <w:iCs/>
          <w:u w:val="single"/>
        </w:rPr>
      </w:pPr>
      <w:r>
        <w:rPr>
          <w:b/>
          <w:bCs/>
          <w:i/>
          <w:iCs/>
          <w:u w:val="single"/>
        </w:rPr>
      </w:r>
    </w:p>
    <w:p>
      <w:pPr>
        <w:pStyle w:val="Normal"/>
        <w:rPr>
          <w:b/>
          <w:b/>
          <w:bCs/>
          <w:i/>
          <w:i/>
          <w:iCs/>
          <w:u w:val="single"/>
        </w:rPr>
      </w:pPr>
      <w:r>
        <w:rPr>
          <w:b/>
          <w:bCs/>
          <w:i/>
          <w:iCs/>
          <w:u w:val="single"/>
        </w:rPr>
        <w:t>ENGİNAR</w:t>
      </w:r>
    </w:p>
    <w:p>
      <w:pPr>
        <w:pStyle w:val="Normal"/>
        <w:rPr>
          <w:b/>
          <w:b/>
          <w:bCs/>
          <w:i/>
          <w:i/>
          <w:iCs/>
          <w:u w:val="single"/>
        </w:rPr>
      </w:pPr>
      <w:r>
        <w:rPr>
          <w:b/>
          <w:bCs/>
          <w:i/>
          <w:iCs/>
          <w:u w:val="single"/>
        </w:rPr>
      </w:r>
    </w:p>
    <w:p>
      <w:pPr>
        <w:pStyle w:val="Normal"/>
        <w:rPr>
          <w:b/>
          <w:b/>
          <w:bCs/>
          <w:i/>
          <w:i/>
          <w:iCs/>
          <w:u w:val="single"/>
        </w:rPr>
      </w:pPr>
      <w:r>
        <w:rPr>
          <w:b/>
          <w:bCs/>
        </w:rPr>
        <w:t>MALZEMELER</w:t>
      </w:r>
      <w:r>
        <w:rPr/>
        <w:br/>
        <w:t>6 adet çanaklı enginar</w:t>
        <w:br/>
        <w:t>kaşar peyniri rendesi</w:t>
        <w:br/>
        <w:t>1/2 kg yağsız kıyma</w:t>
        <w:br/>
        <w:t>2 adet yeşil biber</w:t>
        <w:br/>
        <w:t xml:space="preserve">2 adet domates </w:t>
        <w:br/>
        <w:t xml:space="preserve">soğan </w:t>
        <w:br/>
        <w:t>et suyu</w:t>
        <w:br/>
        <w:t>dereotu</w:t>
        <w:br/>
        <w:t xml:space="preserve">limon suyu </w:t>
        <w:br/>
        <w:t>tuz, karabiber</w:t>
        <w:br/>
        <w:br/>
      </w:r>
      <w:r>
        <w:rPr>
          <w:b/>
          <w:bCs/>
        </w:rPr>
        <w:t>HAZIRLANIŞI</w:t>
        <w:br/>
      </w:r>
      <w:r>
        <w:rPr/>
        <w:t>Enginarları, et suyu ve limon suyu ile pişirin. İçlerini, önceden hazırladığınız, soğanlı, domatesli, biberli kıyma ile doldurup, payreks bir tepsiye dizin. İki fincan et suyu katıp, üstlerini, dereotu ve kaşar rendesi ile kanştırdığınız beşamel sos ile kaplayıp, fırına verin</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ETLİ BAMYA</w:t>
      </w:r>
    </w:p>
    <w:p>
      <w:pPr>
        <w:pStyle w:val="Normal"/>
        <w:rPr>
          <w:b/>
          <w:b/>
          <w:bCs/>
          <w:i/>
          <w:i/>
          <w:iCs/>
          <w:u w:val="single"/>
        </w:rPr>
      </w:pPr>
      <w:r>
        <w:rPr>
          <w:b/>
          <w:bCs/>
          <w:i/>
          <w:iCs/>
          <w:u w:val="single"/>
        </w:rPr>
      </w:r>
    </w:p>
    <w:p>
      <w:pPr>
        <w:pStyle w:val="Normal"/>
        <w:rPr/>
      </w:pPr>
      <w:r>
        <w:rPr>
          <w:b/>
          <w:bCs/>
        </w:rPr>
        <w:t>MALZEMELER</w:t>
        <w:br/>
      </w:r>
      <w:r>
        <w:rPr/>
        <w:t>Yarım kilo kuşbaşı et</w:t>
        <w:br/>
        <w:t>1 kahve fincanı sıvı yağ</w:t>
        <w:br/>
        <w:t>2 domates</w:t>
        <w:br/>
        <w:t>1 baş soğan</w:t>
      </w:r>
    </w:p>
    <w:p>
      <w:pPr>
        <w:pStyle w:val="Normal"/>
        <w:rPr/>
      </w:pPr>
      <w:r>
        <w:rPr/>
        <w:t>Bamya olarak ister 200 gram kurutulmuş bamya, ister dondurulmuş bamya, ister konserve bamya kullanılabilir</w:t>
        <w:br/>
        <w:t>Az tuz</w:t>
        <w:br/>
        <w:br/>
      </w:r>
      <w:r>
        <w:rPr>
          <w:b/>
          <w:bCs/>
        </w:rPr>
        <w:t>HAZIRLANIŞI</w:t>
      </w:r>
      <w:r>
        <w:rPr/>
        <w:br/>
        <w:t>Aşağıdaki tarif kurutulmuş bamya içindir. Konserve ve dondurulmuş bamya için bamyanın pişme süresi 10 dakikadır. Bamyalar 2 saat önceden ılık suyla ıslatılır. Diğer tarafta ince doğranmış soğan, yağ ve etler hızlı hızlı çevrilerek 1-2 dakika hafifçe kavrulur. Üzerine rendelenmiş domates ilave edilir. 1-2 dakika daha çevrilir ve 20 dakika kadar pişirilir. Üzerine ıslatılmış, yıkanmış bamyalar ilave edilir. Üzerini örtecek kadar ılık su konulur. Bamyalar ve et yumuşayana kadar yarım saat kadar pişirilir. Arzuya göre tuz ilave edilir.</w:t>
      </w:r>
    </w:p>
    <w:p>
      <w:pPr>
        <w:pStyle w:val="Normal"/>
        <w:rPr/>
      </w:pPr>
      <w:r>
        <w:rPr/>
        <w:br/>
      </w:r>
      <w:r>
        <w:rPr>
          <w:b/>
          <w:bCs/>
          <w:i/>
          <w:iCs/>
          <w:u w:val="single"/>
        </w:rPr>
        <w:t xml:space="preserve"> ETLİ KURU FASÜLYE</w:t>
      </w:r>
    </w:p>
    <w:p>
      <w:pPr>
        <w:pStyle w:val="Normal"/>
        <w:rPr>
          <w:b/>
          <w:b/>
          <w:bCs/>
          <w:i/>
          <w:i/>
          <w:iCs/>
          <w:u w:val="single"/>
        </w:rPr>
      </w:pPr>
      <w:r>
        <w:rPr>
          <w:b/>
          <w:bCs/>
          <w:i/>
          <w:iCs/>
          <w:u w:val="single"/>
        </w:rPr>
      </w:r>
    </w:p>
    <w:p>
      <w:pPr>
        <w:pStyle w:val="Normal"/>
        <w:rPr/>
      </w:pPr>
      <w:r>
        <w:rPr>
          <w:b/>
          <w:bCs/>
        </w:rPr>
        <w:t>MALZEMELER</w:t>
        <w:br/>
      </w:r>
      <w:r>
        <w:rPr/>
        <w:t xml:space="preserve">500 gr. kuru fasulye </w:t>
        <w:br/>
        <w:t xml:space="preserve">250 gr. kuşbaşı </w:t>
        <w:br/>
        <w:t>2 baş soğan</w:t>
        <w:br/>
        <w:t xml:space="preserve">2 adet domates veya 1 çorba kaşığı salça </w:t>
        <w:br/>
        <w:t>3-4 adet sivri biber</w:t>
        <w:br/>
        <w:t>1 çorba kaşığı margarin</w:t>
        <w:br/>
        <w:t xml:space="preserve">Yeterince tuz, karabiber </w:t>
        <w:br/>
        <w:br/>
      </w:r>
      <w:r>
        <w:rPr>
          <w:b/>
          <w:bCs/>
        </w:rPr>
        <w:t>HAZIRLANIŞI</w:t>
      </w:r>
      <w:r>
        <w:rPr/>
        <w:br/>
        <w:t xml:space="preserve">Fasulyeyi geceden tuzlu suda ıslatın. Sabahleyin yıkayıp süzün ve üstünü örtecek kadar bolca suda haşlayın. Dağılmamasına dikkat edin. Etleri tencereye koyup, suyunu salıp çekinceye kadar çevirin, yağı ilave edin, yağ kızmaya başlarken çentilmiş soğanları ekleyin. Soğanlar pembeleşirken doğranmış domatesi ya da sulandırılmış salçayı katın. Fasulyeleri ilave edin, üzerine biberleri doğrayın. Ve karabiberi, tuzu katarak az sıcak su ile fasulye helme dökünceye kadar pişirin. </w:t>
      </w:r>
      <w:r>
        <w:rPr>
          <w:lang w:val="fr-FR"/>
        </w:rPr>
        <w:t>Arzu ederseniz et yerine pastırma da katabilirsiniz.</w:t>
        <w:br/>
      </w:r>
    </w:p>
    <w:p>
      <w:pPr>
        <w:pStyle w:val="Normal"/>
        <w:rPr>
          <w:b/>
          <w:b/>
          <w:bCs/>
          <w:i/>
          <w:i/>
          <w:iCs/>
          <w:u w:val="single"/>
          <w:lang w:val="fr-FR"/>
        </w:rPr>
      </w:pPr>
      <w:r>
        <w:rPr>
          <w:b/>
          <w:bCs/>
          <w:i/>
          <w:iCs/>
          <w:u w:val="single"/>
          <w:lang w:val="fr-FR"/>
        </w:rPr>
        <w:t xml:space="preserve"> </w:t>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rPr>
      </w:pPr>
      <w:r>
        <w:rPr>
          <w:b/>
          <w:bCs/>
          <w:i/>
          <w:iCs/>
          <w:u w:val="single"/>
        </w:rPr>
      </w:r>
    </w:p>
    <w:p>
      <w:pPr>
        <w:pStyle w:val="Normal"/>
        <w:rPr>
          <w:b/>
          <w:b/>
          <w:bCs/>
          <w:i/>
          <w:i/>
          <w:iCs/>
          <w:u w:val="single"/>
        </w:rPr>
      </w:pPr>
      <w:r>
        <w:rPr>
          <w:b/>
          <w:bCs/>
          <w:i/>
          <w:iCs/>
          <w:u w:val="single"/>
        </w:rPr>
        <w:t>ETLİ TAZE BAMYA</w:t>
      </w:r>
    </w:p>
    <w:p>
      <w:pPr>
        <w:pStyle w:val="Normal"/>
        <w:rPr>
          <w:b/>
          <w:b/>
          <w:bCs/>
          <w:i/>
          <w:i/>
          <w:iCs/>
          <w:u w:val="single"/>
        </w:rPr>
      </w:pPr>
      <w:r>
        <w:rPr>
          <w:b/>
          <w:bCs/>
          <w:i/>
          <w:iCs/>
          <w:u w:val="single"/>
        </w:rPr>
      </w:r>
    </w:p>
    <w:p>
      <w:pPr>
        <w:pStyle w:val="Normal"/>
        <w:rPr/>
      </w:pPr>
      <w:r>
        <w:rPr>
          <w:b/>
          <w:bCs/>
          <w:lang w:val="fr-FR"/>
        </w:rPr>
        <w:t>MALZEMELER</w:t>
        <w:br/>
      </w:r>
      <w:r>
        <w:rPr>
          <w:lang w:val="fr-FR"/>
        </w:rPr>
        <w:t>yarım paket margarin</w:t>
        <w:br/>
        <w:t xml:space="preserve">yarım kilo kuşbaşı et </w:t>
        <w:br/>
        <w:t>1 kilo taze bamya</w:t>
        <w:br/>
        <w:t xml:space="preserve">1 çay bardağı sirke </w:t>
        <w:br/>
        <w:t>3 orta boy domates</w:t>
        <w:br/>
        <w:t xml:space="preserve">2 baş soğan </w:t>
        <w:br/>
        <w:t>7 limon</w:t>
        <w:br/>
        <w:t>tuz</w:t>
        <w:br/>
        <w:br/>
      </w:r>
      <w:r>
        <w:rPr>
          <w:b/>
          <w:bCs/>
          <w:lang w:val="fr-FR"/>
        </w:rPr>
        <w:t>HAZIRLANIŞI</w:t>
        <w:br/>
      </w:r>
      <w:r>
        <w:rPr>
          <w:lang w:val="fr-FR"/>
        </w:rPr>
        <w:t>Bamyaları yıkayıp, kurulayın. Sap kısmını bir keskin bıçakla külâh gibi incecik alın. Lezzet vermesi için uçlarından biraz kesin. Bir kez daha yıkayıp süzün.Iki çorba kaşığı tuz, bir çay bardağı sirkeyle iyice karıştırıp bir kenara dinlenmeye bırakın. Irice çentilmiş soğanı, margarinini ve eti tencereye koyup kavurun. Etler yumuşasın, biraz yumuşayınca sirkede beklettiğiniz bamyaları bol suda yıkayın, süzün, kabuklarını çıkartıp kuşbaşı doğradığınız domateslerle harmanlayıp ete katın. Suyunu, tuzunu kontrol edin. Bir limonun suyunu, limon büyükse yarısını sıkın. Hafif ateşte pişmeye bırakın. Et ve bamya kıvamında pişince servis yapın</w:t>
      </w:r>
    </w:p>
    <w:p>
      <w:pPr>
        <w:pStyle w:val="Normal"/>
        <w:rPr>
          <w:lang w:val="fr-FR"/>
        </w:rPr>
      </w:pPr>
      <w:r>
        <w:rPr>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t>FIRIN PATATES</w:t>
      </w:r>
    </w:p>
    <w:p>
      <w:pPr>
        <w:pStyle w:val="Normal"/>
        <w:rPr>
          <w:b/>
          <w:b/>
          <w:bCs/>
          <w:i/>
          <w:i/>
          <w:iCs/>
          <w:u w:val="single"/>
          <w:lang w:val="fr-FR"/>
        </w:rPr>
      </w:pPr>
      <w:r>
        <w:rPr>
          <w:b/>
          <w:bCs/>
          <w:i/>
          <w:iCs/>
          <w:u w:val="single"/>
          <w:lang w:val="fr-FR"/>
        </w:rPr>
      </w:r>
    </w:p>
    <w:p>
      <w:pPr>
        <w:pStyle w:val="Normal"/>
        <w:rPr>
          <w:b/>
          <w:b/>
          <w:bCs/>
          <w:i/>
          <w:i/>
          <w:iCs/>
          <w:u w:val="single"/>
          <w:lang w:val="fr-FR"/>
        </w:rPr>
      </w:pPr>
      <w:r>
        <w:rPr>
          <w:b/>
          <w:bCs/>
          <w:lang w:val="fr-FR"/>
        </w:rPr>
        <w:t>MALZEMELER</w:t>
        <w:br/>
      </w:r>
      <w:r>
        <w:rPr>
          <w:lang w:val="fr-FR"/>
        </w:rPr>
        <w:t>250 gr yağsız kıyma</w:t>
        <w:br/>
        <w:t>1 kg patates</w:t>
        <w:br/>
        <w:t>250 gr kaşar</w:t>
        <w:br/>
        <w:t>yeşil biber</w:t>
        <w:br/>
        <w:t>domates</w:t>
        <w:br/>
        <w:t>soğan</w:t>
        <w:br/>
        <w:t>tuz, karabiber</w:t>
        <w:br/>
        <w:br/>
      </w:r>
      <w:r>
        <w:rPr>
          <w:b/>
          <w:bCs/>
          <w:lang w:val="fr-FR"/>
        </w:rPr>
        <w:t>HAZIRLANIŞI</w:t>
      </w:r>
      <w:r>
        <w:rPr>
          <w:lang w:val="fr-FR"/>
        </w:rPr>
        <w:br/>
        <w:t>Patatesleri haşlayıp püre haline getirin. Kıymayı soğan, yeşil biber, tuz ve karabiberle kavurun. Püre halindeki patatesi elinizde yuvarlayıp, ortasını çukurlaştırın. Çukurlaştırdığınız yere, önceden kavurduğunuz kıymayı koyup, kapatın. Topları, yağlı bir tepsiye dizip üzerine kaşar rendesi serpin ve kızgın fınna verin.</w:t>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pPr>
      <w:r>
        <w:rPr>
          <w:b/>
          <w:bCs/>
          <w:i/>
          <w:iCs/>
          <w:u w:val="single"/>
        </w:rPr>
        <w:t>FIRINDA SEBZE</w:t>
      </w:r>
    </w:p>
    <w:p>
      <w:pPr>
        <w:pStyle w:val="Normal"/>
        <w:rPr>
          <w:b/>
          <w:b/>
          <w:bCs/>
          <w:i/>
          <w:i/>
          <w:iCs/>
          <w:u w:val="single"/>
        </w:rPr>
      </w:pPr>
      <w:r>
        <w:rPr>
          <w:b/>
          <w:bCs/>
          <w:i/>
          <w:iCs/>
          <w:u w:val="single"/>
        </w:rPr>
      </w:r>
    </w:p>
    <w:p>
      <w:pPr>
        <w:pStyle w:val="Normal"/>
        <w:rPr/>
      </w:pPr>
      <w:r>
        <w:rPr>
          <w:b/>
          <w:bCs/>
        </w:rPr>
        <w:t>MALZEMELER</w:t>
      </w:r>
      <w:r>
        <w:rPr/>
        <w:br/>
        <w:t>2 adet orta boy kabak</w:t>
        <w:br/>
        <w:t>2 adet orta boy patlıcan</w:t>
        <w:br/>
        <w:t>2 adet orta boy patates</w:t>
        <w:br/>
        <w:t>2 adet orta boy domates</w:t>
        <w:br/>
        <w:t>3 çorba kaşığı sıvıyağ</w:t>
        <w:br/>
        <w:t>4-5 adet sivri biber</w:t>
        <w:br/>
        <w:t>2 adet orta boy soğan</w:t>
        <w:br/>
        <w:t>200 gr kıyma</w:t>
        <w:br/>
        <w:t>4-5 diş sarmısak</w:t>
        <w:br/>
        <w:t>1 çorba kaşığı salça</w:t>
        <w:br/>
        <w:t>karabiber</w:t>
        <w:br/>
        <w:t>tuz</w:t>
        <w:br/>
        <w:t>sıvıyağ</w:t>
        <w:br/>
        <w:br/>
      </w:r>
      <w:r>
        <w:rPr>
          <w:b/>
          <w:bCs/>
        </w:rPr>
        <w:t>HAZIRLANIŞI</w:t>
        <w:br/>
      </w:r>
      <w:r>
        <w:rPr/>
        <w:t xml:space="preserve">Patlıcanları alacalı olarak soyun ve dilim dilim keserek tuzlu suya atın. Yaklaşık 25-30 dakika kadar suyun içinde bekletin. Bu arada patates, domates ve kabakları da dilimleyin. Patlıcanları sudan çıkardıktan sonra kurulayın ve tavaya sıvıyağı dökün, yağı kızdırın. Sırası ile patatesleri, kabakları, patlıcanları ve sivri biberleri hafifçe kızartın. Soğanları küp küp doğrayın ve sonra bir tencereye yaklaşık 3 çorba kaşığı sıvıyağ, soğanları, sarmısakları, tuzu, karabiberi ve kıymayı koyup kavurun. </w:t>
      </w:r>
      <w:r>
        <w:rPr>
          <w:lang w:val="fr-FR"/>
        </w:rPr>
        <w:t xml:space="preserve">En son salçayı da ekleyin ve kavurmaya devam edin. Kavurma süresinin yeterli geldiğini gördüğünüzde 2 su bardağı suyu ekleyip bir taşım kaynatın. Fırın kabına önce kabakları ve ardından patatesleri dilimleyin. Üzerine kıymalı harcın yarısını yayın ve sonra da patlıcanları ve sivri biberleri dilimleyin. En üste de yine dilimlenmiş domatesleri dizin. Üzerine de kalan kıymalı harcı koyun. Sebzelerin üzerini kapatacak kadar su ekleyip, kabın üzerini alüminyum folyo ile sararak fırına koyun. Sebzeler yumuşayana kadar 200° ısılı fırında pişirin. </w:t>
      </w:r>
      <w:r>
        <w:rPr/>
        <w:t>Servise hazırdır.</w:t>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t xml:space="preserve"> </w:t>
      </w:r>
      <w:r>
        <w:rPr>
          <w:b/>
          <w:bCs/>
          <w:i/>
          <w:iCs/>
          <w:u w:val="single"/>
          <w:lang w:val="fr-FR"/>
        </w:rPr>
        <w:t>FASULYE TÜRLÜSÜ</w:t>
      </w:r>
    </w:p>
    <w:p>
      <w:pPr>
        <w:pStyle w:val="Normal"/>
        <w:rPr>
          <w:b/>
          <w:b/>
          <w:bCs/>
          <w:i/>
          <w:i/>
          <w:iCs/>
          <w:u w:val="single"/>
          <w:lang w:val="fr-FR"/>
        </w:rPr>
      </w:pPr>
      <w:r>
        <w:rPr>
          <w:b/>
          <w:bCs/>
          <w:i/>
          <w:iCs/>
          <w:u w:val="single"/>
          <w:lang w:val="fr-FR"/>
        </w:rPr>
      </w:r>
    </w:p>
    <w:p>
      <w:pPr>
        <w:pStyle w:val="Normal"/>
        <w:rPr/>
      </w:pPr>
      <w:r>
        <w:rPr>
          <w:b/>
          <w:bCs/>
          <w:lang w:val="fr-FR"/>
        </w:rPr>
        <w:t>MALZEMELER</w:t>
      </w:r>
      <w:r>
        <w:rPr>
          <w:lang w:val="fr-FR"/>
        </w:rPr>
        <w:br/>
        <w:t>150 gr haşlanmış kuru fasulye</w:t>
        <w:br/>
        <w:t xml:space="preserve">150 gr dondurulmuş barbunya </w:t>
        <w:br/>
        <w:t>400 gr bal kabağı</w:t>
        <w:br/>
        <w:t>3 adet orta boy soyulmuş ve küp küp doğranmış domates</w:t>
        <w:br/>
        <w:t>100 gr pirinç</w:t>
        <w:br/>
        <w:t>300 gr lahana</w:t>
        <w:br/>
        <w:t>1,5 lt sebze suyu</w:t>
        <w:br/>
        <w:t>1-2 tatlı kaşığı acı biber sosu</w:t>
        <w:br/>
        <w:t>1 diş sarmısak</w:t>
        <w:br/>
        <w:t>140 gr dondurulmuş mısır</w:t>
        <w:br/>
        <w:t>400 gr tavuk eti (göğüs)</w:t>
        <w:br/>
        <w:t>1/2 demek maydanoz (ince kıyılmış)</w:t>
        <w:br/>
        <w:t>6 yemek kaşığı sıvı yağ</w:t>
        <w:br/>
        <w:t>2 tatlı kaşığı tatlı kırmızı biber</w:t>
        <w:br/>
        <w:t>karabiber</w:t>
        <w:br/>
        <w:t>tuz</w:t>
        <w:br/>
        <w:br/>
      </w:r>
      <w:r>
        <w:rPr>
          <w:b/>
          <w:bCs/>
          <w:lang w:val="fr-FR"/>
        </w:rPr>
        <w:t>HAZIRLANIŞI</w:t>
      </w:r>
    </w:p>
    <w:p>
      <w:pPr>
        <w:pStyle w:val="Normal"/>
        <w:rPr>
          <w:lang w:val="fr-FR"/>
        </w:rPr>
      </w:pPr>
      <w:r>
        <w:rPr>
          <w:lang w:val="fr-FR"/>
        </w:rPr>
        <w:t xml:space="preserve">Barbunyayı çözülmeden 30 dakika tuzlu suda haşlayın. Kuru fasulyeyi süzün ve kabağı ayıklayın. 1 cm büyüklüğünde küp küp kesin. Pirinci haşlayın ve lahanayı dörde bölün, ayıklayın ince şeritler halinde doğrayın. Domatesleri süzün. Suyunu sebze suyu, acı sos ve ezilmiş sarımsak ile kaynatın. Kabağı da ekleyin ve yaklaşık 20 dakika pişirin. Pişerken 5.dakikada barbunyayı, lahanayı, kuru fasulyeyi ve 10.dakikasında da mısırı ekleyin. Pişmenin sonun gelirken domates, maydanoz ve pirinci ekleyin. Tavuk etlerini 2 cm.lik küpler şeklinde doğrayın ve kızgın sıvı yağda 10 dakika kadar kızartın. Kekik, tuz, kırmızı biber, karabiber ile tatlandırın ve türlüye katın.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b/>
          <w:b/>
          <w:bCs/>
          <w:i/>
          <w:i/>
          <w:iCs/>
          <w:u w:val="single"/>
          <w:lang w:val="fr-FR"/>
        </w:rPr>
      </w:pPr>
      <w:r>
        <w:rPr>
          <w:b/>
          <w:bCs/>
          <w:i/>
          <w:iCs/>
          <w:u w:val="single"/>
          <w:lang w:val="fr-FR"/>
        </w:rPr>
      </w:r>
    </w:p>
    <w:p>
      <w:pPr>
        <w:pStyle w:val="Normal"/>
        <w:rPr/>
      </w:pPr>
      <w:r>
        <w:rPr>
          <w:lang w:val="fr-FR"/>
        </w:rPr>
        <w:t xml:space="preserve"> </w:t>
      </w:r>
      <w:r>
        <w:rPr>
          <w:b/>
          <w:bCs/>
          <w:i/>
          <w:iCs/>
          <w:u w:val="single"/>
          <w:lang w:val="fr-FR"/>
        </w:rPr>
        <w:t>FIRINDA KABAK</w:t>
      </w:r>
    </w:p>
    <w:p>
      <w:pPr>
        <w:pStyle w:val="Normal"/>
        <w:rPr>
          <w:b/>
          <w:b/>
          <w:bCs/>
          <w:i/>
          <w:i/>
          <w:iCs/>
          <w:u w:val="single"/>
          <w:lang w:val="fr-FR"/>
        </w:rPr>
      </w:pPr>
      <w:r>
        <w:rPr>
          <w:b/>
          <w:bCs/>
          <w:i/>
          <w:iCs/>
          <w:u w:val="single"/>
          <w:lang w:val="fr-FR"/>
        </w:rPr>
      </w:r>
    </w:p>
    <w:p>
      <w:pPr>
        <w:pStyle w:val="Normal"/>
        <w:rPr/>
      </w:pPr>
      <w:r>
        <w:rPr>
          <w:b/>
          <w:bCs/>
          <w:lang w:val="fr-FR"/>
        </w:rPr>
        <w:t>MALZEMELER</w:t>
      </w:r>
      <w:r>
        <w:rPr>
          <w:lang w:val="fr-FR"/>
        </w:rPr>
        <w:br/>
        <w:t>4 kişilik</w:t>
        <w:br/>
        <w:t>3 adet büyük kabak</w:t>
        <w:br/>
        <w:t>1 su bardağı küp küp doğranmış domates</w:t>
        <w:br/>
        <w:t>2 çorba kaşığı su</w:t>
        <w:br/>
        <w:t>1 su bardağı doğranmış jambon</w:t>
        <w:br/>
        <w:t>1/4 su bardağı rendelenmiş peynir</w:t>
        <w:br/>
        <w:t>1 çorba kaşığı kıyılmış dereotu</w:t>
        <w:br/>
        <w:br/>
      </w:r>
      <w:r>
        <w:rPr>
          <w:b/>
          <w:bCs/>
          <w:lang w:val="fr-FR"/>
        </w:rPr>
        <w:t>HAZIRLANIŞI</w:t>
      </w:r>
      <w:r>
        <w:rPr>
          <w:lang w:val="fr-FR"/>
        </w:rPr>
        <w:br/>
        <w:t xml:space="preserve">Kabağı halka halka yada kürdan gibi doğrayın. Bir kaba koyun ve üzerine su ilave ederek ocakta kısık ateşte haşlayın. Domatesleri küp küp doğrayın hemen ardından da daha da küçültmeye çalışın. </w:t>
      </w:r>
      <w:r>
        <w:rPr/>
        <w:t>İşlem bitince suyunu süzdürün. Bir fırın kabına koyun. Domatesleri de sıcak kabağın üzerine koyun ve iyice karıştırın. Üzerlerine rendelenmiş peynir serpin. Kıyılmış maydanoz ve jambonu da koyup üzerini örtün. Yüksek derecede yaklaşık 2 dakika pişirin. Karıştırıp servis yapın.</w:t>
      </w:r>
    </w:p>
    <w:p>
      <w:pPr>
        <w:pStyle w:val="Normal"/>
        <w:rPr/>
      </w:pPr>
      <w:r>
        <w:rPr/>
      </w:r>
    </w:p>
    <w:p>
      <w:pPr>
        <w:pStyle w:val="Normal"/>
        <w:rPr>
          <w:b/>
          <w:b/>
          <w:bCs/>
          <w:i/>
          <w:i/>
          <w:iCs/>
          <w:u w:val="single"/>
        </w:rPr>
      </w:pPr>
      <w:r>
        <w:rPr>
          <w:b/>
          <w:bCs/>
          <w:i/>
          <w:iCs/>
          <w:u w:val="single"/>
        </w:rPr>
        <w:t>FIRINDA PATATES</w:t>
      </w:r>
    </w:p>
    <w:p>
      <w:pPr>
        <w:pStyle w:val="Normal"/>
        <w:rPr>
          <w:b/>
          <w:b/>
          <w:bCs/>
          <w:i/>
          <w:i/>
          <w:iCs/>
          <w:u w:val="single"/>
        </w:rPr>
      </w:pPr>
      <w:r>
        <w:rPr>
          <w:b/>
          <w:bCs/>
          <w:i/>
          <w:iCs/>
          <w:u w:val="single"/>
        </w:rPr>
      </w:r>
    </w:p>
    <w:p>
      <w:pPr>
        <w:pStyle w:val="Normal"/>
        <w:rPr/>
      </w:pPr>
      <w:r>
        <w:rPr>
          <w:b/>
          <w:bCs/>
        </w:rPr>
        <w:t>MALZEMELER</w:t>
      </w:r>
      <w:r>
        <w:rPr/>
        <w:br/>
        <w:t>5 adet orta büyüklükte patates</w:t>
        <w:br/>
        <w:t>2 adet büyük boy soğan</w:t>
        <w:br/>
        <w:t>½ demet maydanoz</w:t>
        <w:br/>
        <w:t>2 dilim tavuk göğsü</w:t>
        <w:br/>
        <w:t>2 yemek kaşığı salça</w:t>
        <w:br/>
        <w:t>rende kaşar peynir</w:t>
        <w:br/>
        <w:t>pul biber</w:t>
        <w:br/>
        <w:t>karabiber</w:t>
        <w:br/>
        <w:t xml:space="preserve">tuz </w:t>
        <w:br/>
        <w:t>zeytinyağ</w:t>
        <w:br/>
        <w:br/>
      </w:r>
      <w:r>
        <w:rPr>
          <w:b/>
          <w:bCs/>
        </w:rPr>
        <w:t>HAZIRLANIŞI</w:t>
      </w:r>
      <w:r>
        <w:rPr/>
        <w:br/>
        <w:t>Patatesleri dilimleyip, hafif kızartın. Teflon tavada soğanı ardından tavuk ve salçayı kavurun. Yuvarlak fırın kabına önce patatesleri ardından tavuk karışımını dökün. Biraz su ilave ederek üzerine kıyılmış maydanoz ve kaşar peynirle süsleyin. 200 derecede 20 dakika pişir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u w:val="single"/>
        </w:rPr>
      </w:pPr>
      <w:r>
        <w:rPr>
          <w:b/>
          <w:bCs/>
          <w:i/>
          <w:iCs/>
          <w:u w:val="single"/>
        </w:rPr>
        <w:t>HUNNAK</w:t>
      </w:r>
    </w:p>
    <w:p>
      <w:pPr>
        <w:pStyle w:val="Normal"/>
        <w:rPr>
          <w:b/>
          <w:b/>
          <w:bCs/>
          <w:i/>
          <w:i/>
          <w:iCs/>
          <w:u w:val="single"/>
        </w:rPr>
      </w:pPr>
      <w:r>
        <w:rPr>
          <w:b/>
          <w:bCs/>
          <w:i/>
          <w:iCs/>
          <w:u w:val="single"/>
        </w:rPr>
      </w:r>
    </w:p>
    <w:p>
      <w:pPr>
        <w:pStyle w:val="Normal"/>
        <w:rPr/>
      </w:pPr>
      <w:r>
        <w:rPr>
          <w:b/>
          <w:bCs/>
        </w:rPr>
        <w:t>MALZEMELER</w:t>
        <w:br/>
      </w:r>
      <w:r>
        <w:rPr/>
        <w:t>1/2 kg patates</w:t>
        <w:br/>
        <w:t>1/2 kg kıyma</w:t>
        <w:br/>
        <w:t>1soğan</w:t>
        <w:br/>
        <w:t>3 biber</w:t>
        <w:br/>
        <w:t>2 domates</w:t>
        <w:br/>
        <w:t>1 su bardağı süt</w:t>
        <w:br/>
        <w:t xml:space="preserve">rendelenmiş kaşar, </w:t>
        <w:br/>
        <w:t xml:space="preserve">1 yumurta, </w:t>
        <w:br/>
        <w:t xml:space="preserve">2 çorba kaşığı margarin, </w:t>
        <w:br/>
        <w:t>2 çorba kaşığı sıvı yağ</w:t>
        <w:br/>
        <w:t>tuz</w:t>
        <w:br/>
        <w:t>karabiber</w:t>
        <w:br/>
        <w:t>kırmızı biber</w:t>
        <w:br/>
        <w:t>galeta unu</w:t>
        <w:br/>
        <w:br/>
      </w:r>
      <w:r>
        <w:rPr>
          <w:b/>
          <w:bCs/>
        </w:rPr>
        <w:t>HAZIRLANIŞI</w:t>
      </w:r>
      <w:r>
        <w:rPr/>
        <w:br/>
        <w:t xml:space="preserve">Patatesleri haşlayın ve püre haline getirin. İçine süt, yumurta, rende kaşar, tuz, karabiber ekleyin. Diğer tarafta, Sıvıyağın içinde soğanı, biberi ve kıymayı kavurun, domatesleri ekleyerek, yumuşayıncaya kadar pişirin. Fırına dayanıklı, derin bir cam kabı yağlayarak püre haline getirdiğiniz patatesin yarısını iyice yayın. Üzerine kavrulmuş kıymayı yayın ve pürenin diğer yarısını kıymanın üzerine yayın. </w:t>
      </w:r>
      <w:r>
        <w:rPr>
          <w:lang w:val="fr-FR"/>
        </w:rPr>
        <w:t>En üzerine galeta unu döşeyerek orta dereceli</w:t>
      </w:r>
    </w:p>
    <w:p>
      <w:pPr>
        <w:pStyle w:val="Normal"/>
        <w:rPr>
          <w:lang w:val="fr-FR"/>
        </w:rPr>
      </w:pPr>
      <w:r>
        <w:rPr>
          <w:lang w:val="fr-FR"/>
        </w:rPr>
        <w:t>fırında galeta unu pembeleşinceye kadar pişirin</w:t>
        <w:b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b/>
          <w:b/>
          <w:bCs/>
          <w:i/>
          <w:i/>
          <w:iCs/>
          <w:u w:val="single"/>
          <w:lang w:val="fr-FR"/>
        </w:rPr>
      </w:pPr>
      <w:r>
        <w:rPr>
          <w:b/>
          <w:bCs/>
          <w:i/>
          <w:iCs/>
          <w:u w:val="single"/>
          <w:lang w:val="fr-FR"/>
        </w:rPr>
        <w:t>HÜNKAR BEĞENDİ</w:t>
      </w:r>
    </w:p>
    <w:p>
      <w:pPr>
        <w:pStyle w:val="Normal"/>
        <w:rPr>
          <w:b/>
          <w:b/>
          <w:bCs/>
          <w:i/>
          <w:i/>
          <w:iCs/>
          <w:u w:val="single"/>
          <w:lang w:val="fr-FR"/>
        </w:rPr>
      </w:pPr>
      <w:r>
        <w:rPr>
          <w:b/>
          <w:bCs/>
          <w:i/>
          <w:iCs/>
          <w:u w:val="single"/>
          <w:lang w:val="fr-FR"/>
        </w:rPr>
      </w:r>
    </w:p>
    <w:p>
      <w:pPr>
        <w:pStyle w:val="Normal"/>
        <w:rPr/>
      </w:pPr>
      <w:r>
        <w:rPr>
          <w:b/>
          <w:bCs/>
          <w:lang w:val="fr-FR"/>
        </w:rPr>
        <w:t>MALZEMELER</w:t>
        <w:br/>
      </w:r>
      <w:r>
        <w:rPr>
          <w:lang w:val="fr-FR"/>
        </w:rPr>
        <w:t>1 beğendilik kuzu ( ya da dana eti)</w:t>
        <w:br/>
        <w:t>3 çorba kaşığı margarin</w:t>
        <w:br/>
        <w:t>150 gr kaşar peyniri</w:t>
        <w:br/>
        <w:t>1.5 su bardağı süt</w:t>
        <w:br/>
        <w:t>3 çorba kaşığı un</w:t>
        <w:br/>
        <w:t>4 adet patlıcan</w:t>
        <w:br/>
        <w:t>2 adet domates</w:t>
        <w:br/>
        <w:t>1 adet soğan</w:t>
        <w:br/>
        <w:t>tuz</w:t>
        <w:br/>
      </w:r>
    </w:p>
    <w:p>
      <w:pPr>
        <w:pStyle w:val="Normal"/>
        <w:rPr/>
      </w:pPr>
      <w:r>
        <w:rPr>
          <w:lang w:val="fr-FR"/>
        </w:rPr>
        <w:br/>
      </w:r>
      <w:r>
        <w:rPr>
          <w:b/>
          <w:bCs/>
          <w:lang w:val="fr-FR"/>
        </w:rPr>
        <w:t>HAZIRLANIŞI</w:t>
      </w:r>
      <w:r>
        <w:rPr>
          <w:lang w:val="fr-FR"/>
        </w:rPr>
        <w:br/>
        <w:t>Bir çorba kaşığı margarin ve yıkanmış eti tencereye koyup, harlı ateşte kavurun. Yemeklik doğradığınız soğanı ilave edip, biraz daha kavurun, domateslerin kabuğunu soyup küçük küçük doğrayın ve biraz su ilave edip kanştırın, pişmeye bırakın.4 adet patlıcanı ateşte közleyin, kabuklarını soyup limonlu su içine atın.Servis yapacağınız zaman, 2 çorba kaşığı margarini derince bir tavaya koyup, 3 kaşık un ilave edin, pembeleşinceye dek kavurun. Sudaki patlıcanları iyice sıkıp buna ilave edin ve kısık ateşte, tahta bir kaşıkla ezerek yedirin. Kaşar rendesi koyarak biraz daha pişirin. Daha önce pişirip bir kenarda beklettiğiniz kebabı servis tabağına alın, yanında beğendi ile servis yapın.</w:t>
      </w:r>
    </w:p>
    <w:p>
      <w:pPr>
        <w:pStyle w:val="Normal"/>
        <w:rPr>
          <w:lang w:val="fr-FR"/>
        </w:rPr>
      </w:pPr>
      <w:r>
        <w:rPr>
          <w:lang w:val="fr-FR"/>
        </w:rPr>
      </w:r>
    </w:p>
    <w:p>
      <w:pPr>
        <w:pStyle w:val="Normal"/>
        <w:rPr>
          <w:b/>
          <w:b/>
          <w:bCs/>
          <w:i/>
          <w:i/>
          <w:iCs/>
          <w:u w:val="single"/>
          <w:lang w:val="fr-FR"/>
        </w:rPr>
      </w:pPr>
      <w:r>
        <w:rPr>
          <w:b/>
          <w:bCs/>
          <w:i/>
          <w:iCs/>
          <w:u w:val="single"/>
          <w:lang w:val="fr-FR"/>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ISPANAKLI ELBASAN TAVA</w:t>
      </w:r>
    </w:p>
    <w:p>
      <w:pPr>
        <w:pStyle w:val="Normal"/>
        <w:rPr>
          <w:b/>
          <w:b/>
          <w:bCs/>
          <w:i/>
          <w:i/>
          <w:iCs/>
          <w:u w:val="single"/>
        </w:rPr>
      </w:pPr>
      <w:r>
        <w:rPr>
          <w:b/>
          <w:bCs/>
          <w:i/>
          <w:iCs/>
          <w:u w:val="single"/>
        </w:rPr>
      </w:r>
    </w:p>
    <w:p>
      <w:pPr>
        <w:pStyle w:val="Normal"/>
        <w:rPr/>
      </w:pPr>
      <w:r>
        <w:rPr>
          <w:b/>
          <w:bCs/>
        </w:rPr>
        <w:t>MALZEMELER</w:t>
      </w:r>
      <w:r>
        <w:rPr/>
        <w:br/>
        <w:t>1 kg. kemiksiz koyun eti</w:t>
        <w:br/>
        <w:t>500 gr. ıspanak</w:t>
        <w:br/>
        <w:t>1 kg. yoğurt</w:t>
        <w:br/>
        <w:t>1/2 limon suyu</w:t>
        <w:br/>
        <w:t>2 çorba kaşığı tereyağ</w:t>
        <w:br/>
        <w:t>2 adet soğan</w:t>
        <w:br/>
        <w:t>1 adet sivri biber</w:t>
        <w:br/>
        <w:t>2 adet yumurta</w:t>
        <w:br/>
        <w:t>2 çorba kaşığı un</w:t>
        <w:br/>
        <w:t>Tuz</w:t>
        <w:br/>
        <w:t>karabiber</w:t>
        <w:br/>
      </w:r>
    </w:p>
    <w:p>
      <w:pPr>
        <w:pStyle w:val="Normal"/>
        <w:rPr/>
      </w:pPr>
      <w:r>
        <w:rPr/>
      </w:r>
    </w:p>
    <w:p>
      <w:pPr>
        <w:pStyle w:val="Normal"/>
        <w:rPr/>
      </w:pPr>
      <w:r>
        <w:rPr>
          <w:b/>
          <w:bCs/>
        </w:rPr>
        <w:t>HAZIRLANIŞI</w:t>
      </w:r>
      <w:r>
        <w:rPr/>
        <w:br/>
        <w:t xml:space="preserve">Etleri ceviz büyüklüğünde doğrayın, haşlayıp, süzün. Fırın tepsisine susuz olarak koyun. Doğranmış soğan, biber ve ıspanağı bir çorba kaşığı tereyağ ile soteleyin. Ateşten alın. Etlerin üzerine tuz ve karabiber serpin. Hazırladığınız ıspanağı etlerin üzerine yayın. </w:t>
      </w:r>
      <w:r>
        <w:rPr>
          <w:lang w:val="fr-FR"/>
        </w:rPr>
        <w:t xml:space="preserve">Yoğurdun içine yumurta, limon suyu, un ve tuz koyup, çırpın. Ispanakların üstüne dökün. Üzerine parça parça tereyağ koyun. 200 derecelik fırında yarım saat pişirin. </w:t>
      </w:r>
      <w:r>
        <w:rPr/>
        <w:t>Sıcak servis yapın</w:t>
      </w:r>
    </w:p>
    <w:p>
      <w:pPr>
        <w:pStyle w:val="Normal"/>
        <w:rPr/>
      </w:pPr>
      <w:r>
        <w:rPr/>
      </w:r>
    </w:p>
    <w:p>
      <w:pPr>
        <w:pStyle w:val="Normal"/>
        <w:rPr>
          <w:b/>
          <w:b/>
          <w:bCs/>
          <w:i/>
          <w:i/>
          <w:iCs/>
          <w:u w:val="single"/>
        </w:rPr>
      </w:pPr>
      <w:r>
        <w:rPr>
          <w:b/>
          <w:bCs/>
          <w:i/>
          <w:iCs/>
          <w:u w:val="single"/>
        </w:rPr>
        <w:t>KABAK KALYE</w:t>
      </w:r>
    </w:p>
    <w:p>
      <w:pPr>
        <w:pStyle w:val="Normal"/>
        <w:rPr>
          <w:b/>
          <w:b/>
          <w:bCs/>
          <w:i/>
          <w:i/>
          <w:iCs/>
          <w:u w:val="single"/>
        </w:rPr>
      </w:pPr>
      <w:r>
        <w:rPr>
          <w:b/>
          <w:bCs/>
          <w:i/>
          <w:iCs/>
          <w:u w:val="single"/>
        </w:rPr>
      </w:r>
    </w:p>
    <w:p>
      <w:pPr>
        <w:pStyle w:val="Normal"/>
        <w:rPr/>
      </w:pPr>
      <w:r>
        <w:rPr>
          <w:b/>
          <w:bCs/>
        </w:rPr>
        <w:t>MALZEMELER</w:t>
        <w:br/>
      </w:r>
      <w:r>
        <w:rPr/>
        <w:t>1 bas sogan</w:t>
        <w:br/>
        <w:t>3 dis sarmisak</w:t>
        <w:br/>
        <w:t>125 gr kiyma</w:t>
        <w:br/>
        <w:t>1 tatli kasigi salca</w:t>
        <w:br/>
        <w:t>3 adet kabak</w:t>
        <w:br/>
        <w:t>bir tutam dereotu</w:t>
        <w:br/>
        <w:t>3 kasik garnitur (bezelye, patates, havuc)</w:t>
        <w:br/>
        <w:t>1 kucuk domates</w:t>
        <w:br/>
        <w:t>1/2 bardak su</w:t>
        <w:br/>
        <w:t>tuz</w:t>
        <w:br/>
        <w:br/>
      </w:r>
      <w:r>
        <w:rPr>
          <w:b/>
          <w:bCs/>
        </w:rPr>
        <w:t>HAZIRLANIŞI</w:t>
      </w:r>
      <w:r>
        <w:rPr/>
        <w:br/>
        <w:t>Soğanlar ve sarmısaklar küçük kareler halinde kesilerek çok az zeytinyağı ile kavrulur. Soğanlar iyice pembeleştikten sonra kıyma ilave edilerek kavrulması beklenir.Kavrulduktan sonra salçası ilave edilerek bir süre daha beklenir. Kabakların kabukları bıçak ile sıyrılır ve halka halka kesilerek tuzlu su da biraz bekletilir. Daha sonra kabakların suyu süzülerek kıymaya ilave edilir. Biraz kavrulduktan sonra garnitür, domates eklenir. Bir süre daha pişirilmeye bırakıldıktan sonra suyu ve tuzu ilave edilerek pişmeye bırakılır.Pişmeye yakın dereotu ilave edilir.Yaklaşık 20 dakika orta ateşte pişirilerek, sıcak servis yapıl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pP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02:00Z</dcterms:created>
  <dc:creator>Bunker Hill Community College</dc:creator>
  <dc:description/>
  <dc:language>en-US</dc:language>
  <cp:lastModifiedBy>Bunker Hill Community College</cp:lastModifiedBy>
  <cp:lastPrinted>2002-07-24T10:42:00Z</cp:lastPrinted>
  <dcterms:modified xsi:type="dcterms:W3CDTF">2002-07-24T16:02:00Z</dcterms:modified>
  <cp:revision>2</cp:revision>
  <dc:subject/>
  <dc:title>BÖLÜM – 1 SEBZE YEMEKLERİ</dc:title>
</cp:coreProperties>
</file>