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RESTRICTIONS AND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registered_ evaluation users have ALL of APEs powerful fe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isposal except the follow, which are available to _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UNREGISTERED_ users may not bypass the startup scree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y bypass this screen by setting a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UNREGISTERED_ users are allowed _complete working access_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_APELOADER_ software. UNREGISTERED users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, and a small delay before load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_UNREGISTERED_ users are allowed _*FULL ACCESS*_ to rea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 drive. Only _registered_ users may W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_UNREGISTERED_ users are allowed _FULL ACCESS_ to AP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_, and can create .PRO images of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ettes. Only _REGISTERED_ users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ll _PHANTOM EMULATION_ modes 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_UNREGISTERED_ users may not use sticky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_UNREGISTERED_ users will see a short dela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TIME.COM time downloader for the first time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_UNREGISTERED_ users will see a short delay when moun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with the [F]ind Im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ered users are granted _full access_ to APE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-FAST system. Once registered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n ATR image _as you browse them_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! A terrific time saving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Only 1 F-Key macro. _REGISTERED_ users may define 10 custom F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allow any series of keystrok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utomatically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Block Configurations. _REGISTERED_ users may create special 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_ that allow up to 8 disk images to be 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ingle keystroke_. See later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ll of APE's enhanced SIO read mo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. You may read your diskettes at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enhanced _3X APE+ SIO_ mode. Only _registered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erform disk WRITES at the following speeds: Happy 2x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Warp, APE+ 3x Sp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 may still read AND write at the US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warp speed, and normal SIO speeds.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453_WARP.ATR_ is included as a demonstration of Happy 2x Warp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DOS, and APE+ 3x SIO in MyDos. No special software o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use these enhanced speeds unde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_Unregistered_ users _ARE_ permitted to use APE's POWERFUL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tari Modem emulator_, but only at speeds up 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_ users receive access to the concurrent i/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at 38.4K and above! Speeds of up to _56k bps_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using the enhanced _registered_ vers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_Registered_ Users may start the ATASCII/ASCII/UNIX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_Unregistered_ users still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owerful feature, but must start it fro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_Unregistered_ users are limited to 2 command 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imitations (except as imposed by the 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registered_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APE's startup screen may be bypassed by _registered_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nag screens or timed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Unlimited usage. You may use the _unregistered_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_only a 30 day trial period_.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PE after that time you _must_ pay for 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at itself or stop working after 30 days, I'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nesty as a fellow atari 8 bit computer us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Limited tech support. _Registered_ users will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gard to technical support issues, custom version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_Registered_ users will receive upgrades to the nex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(os specific) free or at a substantial discount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all upgrades have been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Future registered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bility to save browsed text in ibm, unix, or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manipulation of files inside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itional _PHANTOM EMULATION_ modes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User Suggestions._ Over 50% of the new features in A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4 are the direct result of suggestions submitted by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_ Your comments, complaints, and suggestions are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me. Please feel free to contact me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78 Brookside Blv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veland, Ohio  4411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  Telephone:      216-688-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