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rders to:       Steven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978 Brookside Blv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veland, Ohio  4411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:  Telephone:      216-688-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        classics@nacs.net (primary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i123@freenet.carlet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Single Computer Licenses Includes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hanced &amp; Registered version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tari Peripheral Emulator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magic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95 Registered and Enhanced 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DOS Registered and Enhanced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 BOTH IMAGIC-DOS and IMAGIC-95 for only $15)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ipping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for return shipping rates outside the USA.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details see the Ape WARP+ OS Inf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id you get your copy of APE/IMAG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