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Gauge Conversion Ch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auge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ga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8ga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6ga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ga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2ga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ga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ga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ga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ga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ga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ga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0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ches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032"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040"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051"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064"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081"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102"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128"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162"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204"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257"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324"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364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tric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.813m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024m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290m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629m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052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588m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64m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111m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89m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543m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230m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246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